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4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21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реконструкцию ВЛ-0,4кВ ТП-550 от опоры № 2-00/5 до опоры № 2-05/3 по адресу: г. Саратов, ул. 2-я Елшанская, а именно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неизолированных провод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абонент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35+1х54,6) мм2, общей протяженностью 110 метр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4-(2х16) мм2, общей протяженностью 140 метров. (7 вводов)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осле реконструкции ВЛ-0,4 кВ ТП-550 произвести подключение существующих вводов абонент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а существующей ж/бетонной опоре №2-00/5 установить ящик силовой ЯПВУ -1М в комплекте с плавкими предохранителями ПН2 100/100А. Ящик подключить проводом СИП – 2  - (3х35+1х54,6) мм2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на опоре №2-05/2 прибора учета расхода электроэнергии (трехфазный счетчик МИРТЕК-32-РУ-SP31-A1R1-230-5-100A-T-RF433/1-G/1-HKMOQ1V3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1216-22-ип от 16.02.2022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49 412 (Сто сорок девять тысяч четыреста двенадцать) рублей 00 коп., в том числе НДС 20 % - 24 902 (Двадцать четыре тысячи девятьсот два) рубля 0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4 823 (Сорок четыре тысячи восемьсот двадцать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6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 47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четыреста семьдеся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43:00Z</dcterms:created>
  <dc:creator>IgnatovaN</dc:creator>
  <dc:description/>
  <cp:keywords/>
  <dc:language>en-US</dc:language>
  <cp:lastModifiedBy>Мухатова Гульжан Бактгереевна</cp:lastModifiedBy>
  <cp:lastPrinted>2022-06-15T16:37:00Z</cp:lastPrinted>
  <dcterms:modified xsi:type="dcterms:W3CDTF">2022-06-21T06:41:00Z</dcterms:modified>
  <cp:revision>16</cp:revision>
  <dc:subject/>
  <dc:title>Договор купли-продажи оборудования</dc:title>
</cp:coreProperties>
</file>