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48М от «21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1216-22-ип от 16.0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216 от 03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оздушной линии 0,4 кВ ТП-550. </w:t>
            </w:r>
          </w:p>
          <w:p>
            <w:pPr>
              <w:pStyle w:val="Normal"/>
              <w:suppressAutoHyphens w:val="tru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 (прибор учета электроэнергии предоставляется заказчиком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 абон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4-(2х1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40 метров. (7 вводо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После реконструкции ВЛ-0,4 кВ ТП-550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На существующей ж/бетонной опоре №2-00/5 установить ящик силовой ЯПВУ -1М в комплекте с плавкими предохранителями ПН2 100/100А. Ящик подключить проводом СИП – 2  - 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на опоре №2-05/2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6.2022 года по 05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>шифр 03-22-28-ЭС «Реконструкция воздушной линии 0,4 кВ ТП-550». 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0375</wp:posOffset>
                </wp:positionH>
                <wp:positionV relativeFrom="paragraph">
                  <wp:posOffset>50165</wp:posOffset>
                </wp:positionV>
                <wp:extent cx="231521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8.45pt;mso-wrap-distance-left:9.05pt;mso-wrap-distance-right:9.05pt;mso-wrap-distance-top:0pt;mso-wrap-distance-bottom:0pt;margin-top:3.95pt;mso-position-vertical-relative:text;margin-left:336.2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8-06T09:12:00Z</cp:lastPrinted>
  <dcterms:modified xsi:type="dcterms:W3CDTF">2022-06-21T07:39:00Z</dcterms:modified>
  <cp:revision>35</cp:revision>
  <dc:subject/>
  <dc:title>Приложение № 1</dc:title>
</cp:coreProperties>
</file>