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 xml:space="preserve">246-22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866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ж/бетонных опор – 2 ш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-2-(3х35+1х54,6) мм2 от опоры №2-00/6 ВЛИ-0,4 кВ ТП-1340 до опоры у земельного участка с кадастровым номером 64:48:020352:398 по адресу: г. Саратов, ул. Васильковская, д. 1,  общей протяженностью 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на опоре №2-00/8 прибора учета расхода электроэнергии (трехфазный счетчик типа МИРТЕК-32-РУ-SP31-A1R1-230-5-10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ТП-1340 до границы земельного участка по адресу: г. Саратов, ул. Васильковская, д.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7 658 (Сто двадцать семь тысяч шестьсот пятьдесят восемь) рублей 40 коп.,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2-06-21T08:12:00Z</dcterms:modified>
  <cp:revision>338</cp:revision>
  <dc:subject/>
  <dc:title/>
</cp:coreProperties>
</file>