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08М от «21»июня 2022г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905-21-т от 26.11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ческие условия №10905-1 от 17.12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оздушная линия 0,4 кВ от ТП-1340 до границы земельного участка по адресу: г. Саратов, ул. Васильковская, д.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Реконструкция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2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2-00/6 ВЛИ-0,4 кВ ТП-1340 до опоры у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:020352:398 по адресу: г. Саратов, ул. Васильковская, д. 1, 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2-00/8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6.2022 года по 11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</w:rPr>
              <w:t xml:space="preserve">Проект: шифр 043-22-ЭС «Воздушная линия 0,4 кВ от ТП-1340 до границы земельного участка по адресу: г. Саратов, </w:t>
            </w:r>
            <w:r>
              <w:rPr/>
              <w:t>ул. Васильковская, д. 1</w:t>
            </w:r>
            <w:r>
              <w:rPr>
                <w:color w:val="000000"/>
                <w:spacing w:val="-2"/>
                <w:w w:val="102"/>
              </w:rPr>
              <w:t>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20955</wp:posOffset>
                </wp:positionV>
                <wp:extent cx="247523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8.45pt;mso-wrap-distance-left:9.05pt;mso-wrap-distance-right:9.05pt;mso-wrap-distance-top:0pt;mso-wrap-distance-bottom:0pt;margin-top:1.65pt;mso-position-vertical-relative:text;margin-left:323.6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4-08T09:43:00Z</cp:lastPrinted>
  <dcterms:modified xsi:type="dcterms:W3CDTF">2022-06-21T07:42:00Z</dcterms:modified>
  <cp:revision>40</cp:revision>
  <dc:subject/>
  <dc:title>Приложение № 1</dc:title>
</cp:coreProperties>
</file>