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0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1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реконструкцию ВЛ-0,4кВ от ТП-1340 до границ земельного участка по адресу: г. Саратов, ул. Васильковская, д. 1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2-00/6 ВЛИ-0,4 кВ ТП-1340 до опоры у земельного участка с кадастровым номером 64:48:020352:398 по адресу: г. Саратов, ул. Васильковская, д. 1,  общей протяженностью 5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на опоре №2-00/8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905-21-т от 26.11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7 658 (Сто двадцать семь тысяч шестьсот пятьдесят восемь) рублей 40 коп., в том числе НДС 20 % - 21 276 (Двадцать одна тысяча двести семьдесят шест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8 297 (Тридцать восемь тысяч двести девяносто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3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6-21T06:51:00Z</dcterms:modified>
  <cp:revision>19</cp:revision>
  <dc:subject/>
  <dc:title>Договор купли-продажи оборудования</dc:title>
</cp:coreProperties>
</file>