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4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898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 xml:space="preserve">2.1. Строительство КЛ-0,4 кВ АПвБШв-1-(4х70) мм2 от  РУ-0,4 кВ КТП - 949 до существующей пунктовой опоры общей протяженностью 20 метров </w:t>
            </w:r>
          </w:p>
          <w:p>
            <w:pPr>
              <w:pStyle w:val="Standard"/>
              <w:rPr/>
            </w:pPr>
            <w:r>
              <w:rPr/>
              <w:t>2.2 Монтаж ж/бетонных опор – 2 шт.</w:t>
            </w:r>
          </w:p>
          <w:p>
            <w:pPr>
              <w:pStyle w:val="Standard"/>
              <w:rPr/>
            </w:pPr>
            <w:r>
              <w:rPr/>
              <w:t>2.3. Монтаж ж/бетонных стоек к существующим ж/бетонным опорам – 2шт</w:t>
            </w:r>
          </w:p>
          <w:p>
            <w:pPr>
              <w:pStyle w:val="Standard"/>
              <w:rPr/>
            </w:pPr>
            <w:r>
              <w:rPr/>
              <w:t>2.4 Монтаж провода СИП-2-(3х35+1х54,6) мм2 от опоры №1 (пунктовой опоры) ВЛИ-0,4 кВ КТП-949 до опоры №17 с использованием новых и существующих опор общей протяженностью 488 метра.</w:t>
            </w:r>
          </w:p>
          <w:p>
            <w:pPr>
              <w:pStyle w:val="Standard"/>
              <w:rPr/>
            </w:pPr>
            <w:r>
              <w:rPr/>
              <w:t>2.5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 xml:space="preserve">2.6. Монтаж в РУ -0,4кВ КТП – 949 комплекта предохранителей ПН 2-100А с током плавкой вставки на 63А.  </w:t>
            </w:r>
          </w:p>
          <w:p>
            <w:pPr>
              <w:pStyle w:val="Standard"/>
              <w:rPr/>
            </w:pPr>
            <w:r>
              <w:rPr/>
              <w:t>2.7 Монтаж на опоре №17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абельная линии 0,4кВ от КТП – 949 до пунктовой опоры.</w:t>
            </w:r>
          </w:p>
          <w:p>
            <w:pPr>
              <w:pStyle w:val="Normal"/>
              <w:spacing w:before="0" w:after="40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оздушная линия 0,4 кВ от пунктовой опоры КТП-949 до границы земельного участка по адресу: г. Саратов, пос. Юриш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64 912 (Пятьсот шестьдесят четыре тысячи девятьсот двенадцать) рублей 00 коп.,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22T05:58:00Z</dcterms:modified>
  <cp:revision>341</cp:revision>
  <dc:subject/>
  <dc:title/>
</cp:coreProperties>
</file>