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6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2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0,4 кВ АПвБШв-1-(4х70) мм2 от  РУ-0,4 кВ КТП - 949 до существующей пунктовой опоры общей протяженностью 20 метров по адресу: г. Саратов, пос. Юри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стоек к существующим ж/бетонным опорам – 2ш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 (пунктовой опоры) ВЛИ-0,4 кВ КТП-949 до опоры №17 с использованием новых и существующих опор общей протяженностью 488 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в РУ -0,4кВ КТП – 949 комплекта предохранителей ПН 2-100А с током плавкой вставки на 63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7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293-21-ип от 07.06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64 912 (Пятьсот шестьдесят четыре тысячи девятьсот двенадцать) рублей 00 коп., в том числе НДС 20 % - 94 152 (Девяносто четыре тысячи сто пятьдесят два) рубля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69 473 (Сто шестьдесят девять тысяч четыреста сем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8 2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восемь тысяч двести сорок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6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17T10:40:00Z</cp:lastPrinted>
  <dcterms:modified xsi:type="dcterms:W3CDTF">2022-06-22T05:28:00Z</dcterms:modified>
  <cp:revision>20</cp:revision>
  <dc:subject/>
  <dc:title>Договор купли-продажи оборудования</dc:title>
</cp:coreProperties>
</file>