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65 М от «22» июн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293-21-ип от 07.06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293-1 от 07.10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ая линии 0,4кВ от КТП – 949 до пунктовой оп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пунктовой опоры КТП-949 до границы земельного участка по адресу: </w:t>
            </w:r>
            <w:r>
              <w:rPr>
                <w:sz w:val="22"/>
                <w:szCs w:val="22"/>
              </w:rPr>
              <w:t xml:space="preserve">г. Саратов, </w:t>
            </w:r>
            <w:r>
              <w:rPr/>
              <w:t>пос. Юриш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КЛ-0,4 кВ АПвБШв-1-(4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 РУ-0,4 кВ КТП - 949 до существующей пунктовой опор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щей протяженностью 20 метро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ж/бетонных стоек к существующим ж/бетонным опорам – 2шт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опоры №1 (пунктовой опоры) ВЛИ-0,4 кВ КТП-949 до опоры №17 с использованием новых и существующих опор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488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. Монтаж в РУ -0,4кВ КТП – 949 комплекта предохранителей ПН 2-100А с током плавкой вставки на 63А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на опоре №17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6.2022 года по 22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03-22-24-ЭС «Воздушная линия 0,4 кВ от КТП-949 до границы земельного участка по адресу: г. Саратов, </w:t>
            </w:r>
            <w:r>
              <w:rPr>
                <w:sz w:val="22"/>
                <w:szCs w:val="22"/>
              </w:rPr>
              <w:t>пос. Юри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. Установка прибора учета расхода электроэнергии». 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08T09:43:00Z</cp:lastPrinted>
  <dcterms:modified xsi:type="dcterms:W3CDTF">2022-06-22T05:27:00Z</dcterms:modified>
  <cp:revision>47</cp:revision>
  <dc:subject/>
  <dc:title>Приложение № 1</dc:title>
</cp:coreProperties>
</file>