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99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Строительство 4КЛ-0,4 кВ АСБл-1-(4х120) мм2 от разных секций шин РУ-0,4 кВ ТП-15 (по ген. плану) до ВРУ жилого дома № 3 б/с «АБ» (по ген. плану) по адресу:  г. Саратов, Кировский район, жилой район «Солнечный -2», микрорайон 11 (2-я жилая группа) общей протяженностью 530 метров.</w:t>
            </w:r>
          </w:p>
          <w:p>
            <w:pPr>
              <w:pStyle w:val="Standard"/>
              <w:rPr/>
            </w:pPr>
            <w:r>
              <w:rPr/>
              <w:t>2.2 Строительство 4КЛ-0,4 кВ АСБл-1-(4х120) мм2 от разных секций шин РУ-0,4 кВ ТП-15 (по ген. плану) до ВРУ жилого дома № 4 б/с «АБ» (по ген. плану) по адресу:  г. Саратов, Кировский район, жилой район «Солнечный -2», микрорайон 11 (2-я жилая группа) общей протяженностью 449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3, б/с «АБ» (по ген. плану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4, б/с «АБ» (по ген. плану)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 929 706 (Два миллиона девятьсот двадцать девять тысяч семьсот шест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2T06:15:00Z</dcterms:modified>
  <cp:revision>344</cp:revision>
  <dc:subject/>
  <dc:title/>
</cp:coreProperties>
</file>