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33М/2 от «22» июн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6737-18-ип от 05.07.2018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6737-3 от 21.01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</w:rPr>
              <w:t xml:space="preserve">Кабельная линия 0,4 кВ от РУ-0,4 ТП-15 (по ген. плану) по адресу: г. Саратов, Кировский район, жилой район «Солнечный -2», микрорайон 11 (2-я жилая группа) до ВРУ-0,4 кВ жилого дома №3, б/с «АБ» (по ген. плану). 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ная линия 0,4 кВ от РУ-0,4 ТП-15 (по ген. плану) по адресу: г. Саратов, Кировский район, жилой район «Солнечный -2», микрорайон 11 (2-я жилая группа) до ВРУ-0,4 кВ жилого дома №4, б/с «АБ» (по ген. плану).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4КЛ-0,4 кВ АСБл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 кВ ТП-15 (по ген. плану) до ВРУ жилого дома № 3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/с «АБ» (по ген. плану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 xml:space="preserve"> г. Саратов, Кировский район, жилой район «Солнечный -2», микрорайон 11 (2-я жилая группа)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5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4КЛ-0,4 кВ АСБл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 кВ ТП-15 (по ген. плану) до ВРУ жилого дома № 4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/с «АБ» (по ген. плану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 xml:space="preserve"> г. Саратов, Кировский район, жилой район «Солнечный -2», микрорайон 11 (2-я жилая группа)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44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6.2022 года по 30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ind w:right="584" w:hanging="0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sz w:val="22"/>
                <w:szCs w:val="22"/>
              </w:rPr>
              <w:t xml:space="preserve">шифр 04-22-32-ЭС. Кабельная линия 0,4кВ от РУ -0,4кВ ТП – 15 (по ген. плану)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по адресу:</w:t>
            </w:r>
            <w:r>
              <w:rPr>
                <w:sz w:val="22"/>
                <w:szCs w:val="22"/>
              </w:rPr>
              <w:t xml:space="preserve"> г. Саратов,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ировский район, жилой район «Солнечный-2», микрорайон №11 (2-я жилая группа) до ВРУ -0,4кВ жилого дома №3 (по ген. плану).  </w:t>
            </w:r>
            <w:r>
              <w:rPr>
                <w:sz w:val="22"/>
                <w:szCs w:val="22"/>
              </w:rPr>
              <w:t xml:space="preserve">Кабельная линия 0,4кВ от РУ -0,4кВ ТП – 15 до ВРУ -0,4кВ магазина №3 (по ген. плану). Кабельная линия 0,4кВ от РУ -0,4кВ ТП – 15 (по ген. плану)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по адресу:</w:t>
            </w:r>
            <w:r>
              <w:rPr>
                <w:sz w:val="22"/>
                <w:szCs w:val="22"/>
              </w:rPr>
              <w:t xml:space="preserve"> г. Саратов,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ировский район, жилой район «Солнечный-2», микрорайон №11 (2-я жилая группа) до ВРУ -0,4кВ жилого дома №4 (по ген. плану).  </w:t>
            </w:r>
            <w:r>
              <w:rPr>
                <w:sz w:val="22"/>
                <w:szCs w:val="22"/>
              </w:rPr>
              <w:t>Кабельная линия 0,4кВ от РУ -0,4кВ ТП – 15 до ВРУ -0,4кВ магазина №4 (по ген. плану)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43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6-03T10:59:00Z</cp:lastPrinted>
  <dcterms:modified xsi:type="dcterms:W3CDTF">2022-06-22T05:52:00Z</dcterms:modified>
  <cp:revision>34</cp:revision>
  <dc:subject/>
  <dc:title>Приложение № 1</dc:title>
</cp:coreProperties>
</file>