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633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2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4КЛ-0,4 кВ АСБл-1-(4х120) мм2 от разных секций шин РУ-0,4 кВ ТП-15 (по ген. плану) до ВРУ жилого дома № 3 б/с «АБ» (по ген. плану) по адресу:  г. Саратов, Кировский район, жилой район «Солнечный -2», микрорайон 11 (2-я жилая группа) общей протяженностью 530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4КЛ-0,4 кВ АСБл-1-(4х120) мм2 от разных секций шин РУ-0,4 кВ ТП-15 (по ген. плану) до ВРУ жилого дома № 4 б/с «АБ» (по ген. плану) по адресу:  г. Саратов, Кировский район, жилой район «Солнечный -2», микрорайон 11 (2-я жилая группа) общей протяженностью 449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737-18-ип от 05.07.2018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929 706 (Два миллиона девятьсот двадцать девять тысяч семьсот шесть) рублей 40 коп., в том числе НДС 20 % - 488 284 (Четыреста восемьдесят восемь тысяч двести восемьдесят четыре) рубля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78 911 (Восемьсот семьдесят восемь тысяч девятьсот один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6 48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шесть тысяч четыреста во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</w:t>
      <w:tab/>
      <w:t xml:space="preserve">                            _____________________А.Н.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23:00Z</dcterms:created>
  <dc:creator>IgnatovaN</dc:creator>
  <dc:description/>
  <cp:keywords/>
  <dc:language>en-US</dc:language>
  <cp:lastModifiedBy>Мухатова Гульжан Бактгереевна</cp:lastModifiedBy>
  <cp:lastPrinted>2022-05-23T15:22:00Z</cp:lastPrinted>
  <dcterms:modified xsi:type="dcterms:W3CDTF">2022-06-22T05:37:00Z</dcterms:modified>
  <cp:revision>9</cp:revision>
  <dc:subject/>
  <dc:title>Договор купли-продажи оборудования</dc:title>
</cp:coreProperties>
</file>