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941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трехфазный счетчик МИРТЕК-32-РУ-SP31-A1R1-230-5-100А-T-RF433/1-G/1-HKMOQ1V3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КЛ-0,4 кВ АСБ-1-4х70 мм2 от РУ-0,4 кВ ТП- 221 (панель №2, руб. №2) до пунктовой опоры №1-00/1 ВЛИ-0,4 кВ, общей протяженностью 48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ж/бетонных опор – 2 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-2-(3х50+1х54,6) мм2 от  опоры №1-00/1 до опоры №1-00/4, общей протяженностью 9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на опоре №1-00/4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106112075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 кВ от ТП-221 на пунктовую опору новой ВЛИ-0,4 кВ ТП-221.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" w:name="_Hlk106112075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221 до ВРУ нежилого помещения по адресу: г. Саратов, Крымский проезд, д. 1. </w:t>
            </w:r>
            <w:bookmarkEnd w:id="1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2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05 820 (Четыреста пять тысяч восемьсот двадцать) рублей 80 коп.,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  <w:bookmarkEnd w:id="2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23T07:23:00Z</dcterms:modified>
  <cp:revision>340</cp:revision>
  <dc:subject/>
  <dc:title/>
</cp:coreProperties>
</file>