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24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23» июн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Л-0,4 кВ АСБ-1-4х70 мм2 от РУ-0,4 кВ ТП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- 221 (панель №2, руб. №2) до пунктовой опоры №1-00/1 ВЛИ-0,4кВ, общей протяженностью 48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ж/бетонных опор – 2 шт</w:t>
      </w:r>
      <w:r>
        <w:rPr>
          <w:spacing w:val="-2"/>
          <w:w w:val="102"/>
          <w:sz w:val="20"/>
          <w:szCs w:val="20"/>
        </w:rPr>
        <w:t>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-2-(3х50+1х54,6) мм2 от  опоры №1-00/1 до опоры №1-00/4, общей протяженностью 9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на опоре №1-00/4 прибора учета расхода электроэнергии (трехфазный счетчик типа МИРТЕК-32-РУ-SP31-A1R1-230-5-100А-T-RF433/1-G/1-HKMOQ1V3) – 1 шт</w:t>
      </w:r>
      <w:r>
        <w:rPr>
          <w:spacing w:val="-2"/>
          <w:w w:val="102"/>
          <w:sz w:val="20"/>
          <w:szCs w:val="20"/>
        </w:rPr>
        <w:t>, по адресу: г. Саратов, Крымский проезд, 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Благоустройств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0597-21-ип от 13.08.2021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405 820 (Четыреста пять тысяч восемьсот двадцать) рублей 80 коп., в том числе НДС 20 % - 67 636 (Шестьдесят семь тысяч шестьсот тридцать шесть) рублей 8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21 746 (Сто двадцать одна тысяча семьсот сорок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2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0 29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тысяч двести девяносто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ь 0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июн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5:43:00Z</dcterms:created>
  <dc:creator>IgnatovaN</dc:creator>
  <dc:description/>
  <cp:keywords/>
  <dc:language>en-US</dc:language>
  <cp:lastModifiedBy>Мухатова Гульжан Бактгереевна</cp:lastModifiedBy>
  <cp:lastPrinted>2022-06-20T15:24:00Z</cp:lastPrinted>
  <dcterms:modified xsi:type="dcterms:W3CDTF">2022-06-23T05:35:00Z</dcterms:modified>
  <cp:revision>21</cp:revision>
  <dc:subject/>
  <dc:title>Договор купли-продажи оборудования</dc:title>
</cp:coreProperties>
</file>