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янва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05967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ектирование строительства ТП по типу К-42-630 м4 с установкой трансформаторов ТМГ-250-10/0,4 кВ – 2 шт. и монтажом комплекта оборудования РУ-6 кВ (камеры КСО-394-03 – 4 шт.; КСО-394-04 – 2 шт.) и РУ-0,4 кВ (панели ЩО-70-1-03 – 4 шт.; ЩО-70-1-33 – 2 шт.; ЩО-70-1-71 – 1 шт.; ЩО-70-1-95 – 2 шт.) по адресу: г. Саратов, ул. Заречная, ул. им. Хомяковой В.Д., ул. им. Азина В.М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строительства четырех кабелей 10 кВ, сечением 3х150 мм2, с бумажной изоляцией от новой ТП по адресу: г. Саратов, ул. Заречная, ул. им. Хомяковой В.Д., ул. им. Азина В.М до соединения с кабелями направления «РП-Азинский – ТП-799» и направления «РП-Азинский – ТП-793», протяженностью ориентировочно 4х120 метров, с применением ГНБ протяженностью ориентировочно 40 метров (точные расстояния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3. Проектирование строительства кабелей 0,4 кВ, сечением до 200 м2, с бумажной изоляцией от разных секций шин РУ-0,4 кВ новой ТП по адресу: г. Саратов, ул. Заречная, ул. им. Хомяковой В.Д., ул. им. Азина В.М до ВРУ жилого дома по адресу: г. Саратов, ул. Заречная, №21, №23, №25, протяженностью ориентировочно 4х50 метров (точное расстояние определить проектной документацией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форматорная подстанция (ТП) по адресу: г. Саратов, ул. Заречная, ул. им. Хомяковой В.Д., ул. им. Азина В.М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10 кВ от ТП по адресу: г. Саратов, ул. Заречная, ул. им. Хомяковой В.Д., ул. им. Азина В.М. до соединения с кабелями направления «РП-Азинский – ТП-799»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10 кВ от ТП по адресу: г. Саратов, ул. Заречная, ул. им. Хомяковой В.Д., ул. им. Азина В.М. до соединения с кабелями направления «РП-Азинский – ТП-793»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0,4 кВ от ТП по адресу: г. Саратов, ул. Заречная, ул. им. Хомяковой В.Д., ул. им. Азина В.М. до многоквартирного жилого дома по адресу: г. Саратов, ул. Заречная, №21, №23, №2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126 621 (Один миллион сто двадцать шесть тысяч шестьсот двадцать один) рубль 28 копеек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, и все налог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6.12.2021 г. № 223-2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01-24T08:40:00Z</dcterms:modified>
  <cp:revision>332</cp:revision>
  <dc:subject/>
  <dc:title/>
</cp:coreProperties>
</file>