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279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«24»  янва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10083-21-ип от 12.10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№ 2,3) и составляет 1 126 621 (Один миллион сто двадцать шесть тысяч шестьсот двадцать один) рубль 28 копеек, в том числе НДС 20 % - 187 770 (Сто восемьдесят семь тысяч семьсот семьдесят) рублей 22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37 986 (Триста тридцать семь тысяч девятьсот восемьдесят шесть) рублей 39 копеек, в том числе НДС 20 % - 56 331 (Пятьдесят шесть тысяч триста тридцать один) рубль 07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4» янва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8» апре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№ 2,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0T14:30:00Z</cp:lastPrinted>
  <dcterms:modified xsi:type="dcterms:W3CDTF">2022-01-04T10:12:00Z</dcterms:modified>
  <cp:revision>128</cp:revision>
  <dc:subject/>
  <dc:title/>
</cp:coreProperties>
</file>