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9090</wp:posOffset>
                </wp:positionH>
                <wp:positionV relativeFrom="paragraph">
                  <wp:posOffset>120650</wp:posOffset>
                </wp:positionV>
                <wp:extent cx="170497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8.45pt;mso-wrap-distance-left:9.05pt;mso-wrap-distance-right:9.05pt;mso-wrap-distance-top:0pt;mso-wrap-distance-bottom:0pt;margin-top:9.5pt;mso-position-vertical-relative:text;margin-left:-26.7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279П от «24» январ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27"/>
        <w:gridCol w:w="282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111"/>
        <w:gridCol w:w="282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готовка проектной,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 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083-21-ип от 12.10.2021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Технические условия №10083 от 14.04.2021 года. 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197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 (ТП) по адресу: г. Саратов, ул. Заречная, ул. им. Хомяковой В.Д., ул. им. Азина В.М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Кабельные линии 10 кВ от ТП по адресу: г. Саратов, ул. Заречная, ул. им. Хомяковой В.Д., ул. им. Азина В.М. до соединения с кабелями направления «РП-Азинский – ТП-799»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Кабельные линии 10 кВ от ТП по адресу: г. Саратов, ул. Заречная, ул. им. Хомяковой В.Д., ул. им. Азина В.М. до соединения с кабелями направления «РП-Азинский – ТП-793».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0,4 кВ от ТП по адресу: г. Саратов, ул. Заречная, ул. им. Хомяковой В.Д., ул. им. Азина В.М. до многоквартирного жилого дома по адресу: г. Саратов, ул. Заречная, №21, №23, №25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строительства ТП по типу К-42-630 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4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установкой трансформаторов ТМГ-250-10/0,4 кВ – 2 шт. и монтажом комплекта оборудования РУ-6 кВ (камеры КСО-394-03 – 4 шт.; КСО-394-04 – 2 шт.) и РУ-0,4 кВ (панели ЩО-70-1-03 – 4 шт.; ЩО-70-1-33 – 2 шт.; ЩО-70-1-71 – 1 шт.; ЩО-70-1-95 – 2 шт.) </w:t>
            </w:r>
            <w:r>
              <w:rPr>
                <w:sz w:val="20"/>
                <w:szCs w:val="20"/>
              </w:rPr>
              <w:t>по адресу: г. Саратов, ул. Заречная, ул. им. Хомяковой В.Д., ул. им. Азина В.М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строительства четырех кабелей 10 кВ,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с бумажной изоляцией от</w:t>
            </w:r>
            <w:r>
              <w:rPr>
                <w:sz w:val="20"/>
                <w:szCs w:val="20"/>
              </w:rPr>
              <w:t xml:space="preserve"> новой ТП по адресу: г. Саратов, ул. Заречная, ул. им. Хомяковой В.Д., ул. им. Азина В.М до соединения с кабелями направления «РП-Азинский – ТП-799» и направления «РП-Азинский – ТП-793»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4х120 метров, с применением ГНБ протяженностью ориентировочно 40 метров (точные расстояния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строительства кабелей 0,4 кВ, сечением до 200 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</w:t>
            </w:r>
            <w:r>
              <w:rPr>
                <w:sz w:val="20"/>
                <w:szCs w:val="20"/>
              </w:rPr>
              <w:t>от разных секций шин РУ-0,4 кВ новой ТП по адресу: г. Саратов, ул. Заречная, ул. им. Хомяковой В.Д., ул. им. Азина В.М до ВРУ жилого дома по адресу: г. Саратов, ул. Заречная, №21, №23, №25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4х50 метров (точное расстояние определить проектной документацией).</w:t>
            </w:r>
          </w:p>
        </w:tc>
      </w:tr>
      <w:tr>
        <w:trPr>
          <w:trHeight w:val="3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проектируемой Трансформаторной подстанции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6кВ, помещения РУ-0,4к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и местоположение земельного участка для строительства Трансформаторной подстан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48:020421:573, г. Саратов, ул. Заречная, ул. им. Хомяковой В.Д., ул. им. Азина В.М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Трансформаторной подстан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Согласование проектной,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4» января 2022 года по «18» апре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Заречная, №21, №23, №25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авоустанавливающие документы на земельный участок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Градостроительный план земельного участка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 в бумажной форме в 2 (двух) экземплярах; в электронной форме: в формате «pdf» (скан-копия технического(их) отчета(ов) в 1 (одном) экземпляре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ная документация в отношении Трансформаторной подстанции (здания) в бумажной форме в составе раздел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электронной форме: в формате «pdf» в 1 (одном) экземпляре, в формате «dwg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(ие) отчет(ы) должен(ы) содержать все необходимые сведения для подготовки проектной и рабочей документации,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(им) отчету(ам) является Программа инженерны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ную и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зделы проектной документации и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дин экземпляр проектной документации в составе разделов №1; №2; №3; №4; №5; №6; №8; №9; №10.1; № 12 укомплектовать в единый то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ую документацию и рабочую документацию в электронной форме укомплектовать в отдельные файлы, наименование которых должно содержать краткое наименование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проектной и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lineRule="auto" w:line="360"/>
        <w:ind w:left="-567" w:hanging="0"/>
        <w:rPr>
          <w:b/>
          <w:b/>
          <w:sz w:val="14"/>
          <w:szCs w:val="14"/>
          <w:highlight w:val="yellow"/>
        </w:rPr>
      </w:pPr>
      <w:r>
        <w:rPr>
          <w:b/>
          <w:sz w:val="14"/>
          <w:szCs w:val="14"/>
          <w:highlight w:val="yellow"/>
        </w:rPr>
      </w:r>
    </w:p>
    <w:p>
      <w:pPr>
        <w:pStyle w:val="Normal"/>
        <w:spacing w:lineRule="auto" w:line="360"/>
        <w:ind w:left="-567" w:hanging="0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spacing w:lineRule="auto" w:line="360"/>
        <w:ind w:left="-567" w:hanging="0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709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709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709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709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709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709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jc w:val="left"/>
        <w:rPr>
          <w:b/>
          <w:b/>
          <w:sz w:val="14"/>
          <w:szCs w:val="14"/>
          <w:highlight w:val="yellow"/>
        </w:rPr>
      </w:pPr>
      <w:r>
        <w:rPr>
          <w:b/>
          <w:sz w:val="14"/>
          <w:szCs w:val="14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10-15T13:13:00Z</cp:lastPrinted>
  <dcterms:modified xsi:type="dcterms:W3CDTF">2022-01-24T07:03:00Z</dcterms:modified>
  <cp:revision>194</cp:revision>
  <dc:subject/>
  <dc:title>Приложение № 1</dc:title>
</cp:coreProperties>
</file>