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94240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оставка материалов и оборудования (приборы учета расхода электроэнергии (трехфазный счетчик типа Меркурий 236 ART-03 PQRS – 2 шт.), GPRS терминал TELEOFIS, антена GSM TELEOFIS – предоставляется заказчиком), также предоставляются заказчиком трансформаторы  ТМГ – 250/6/0,4кВ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вое строительство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оборудования в новой ТП двух силовых трансформаторов ТМГ 250-6/0,4;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33 – 2 шт., ЩО-70-1-03 – 4 шт., ЩО-70-1-71 – 1 шт., торцевые панели ЩО-70-1-95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Строительство 4КЛ-0,4 кВ АСБл-1-(4х120) мм2 от РУ-0,4 кВ новой ТП до ВРУ-1 жилого дома по адресу: г. Саратов, ул. Заречная, 21, 23, 25, общей протяженностью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троительно-монтажные работы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 Строительство КЛ-6 кВ АСБл-10-(3х150) мм2 от РУ-6 кВ новой ТП до соединения с кабелями направления РП-Азинский – ТП-799 (IIс.ш.) общей протяженностью 19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 Строительство КЛ-6 кВ АСБл-10-(3х150) мм2 от РУ-6 кВ новой ТП  до соединения с кабелями направления РП-Азинский – ТП-793, (Iс.ш.), общей протяженностью 180 метров.</w:t>
            </w:r>
          </w:p>
          <w:p>
            <w:pPr>
              <w:pStyle w:val="Standard"/>
              <w:rPr/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106272946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ТП по адресу: г. Саратов,  ул. Заречная, д. 21, 23, 25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 кВ от новой ТП до ВРУ-1 жилого дома по адресу: г. Саратов, ул.  Заречная, д. 21, 23, 25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 кВ от новой ТП по адресу: г. Саратов, ул. Заречная, 21, 23, 25  до соединения с кабелями направления РП-Азинский – ТП-799 (IIс.ш.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 кВ от новой ТП по адресу: : г. Саратов, ул. Заречная, 21, 23, 25  до соединения с кабелями направления РП-Азинский – ТП-793, (Iс.ш.)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bookmarkStart w:id="1" w:name="_Hlk106272946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2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 228 389 (Пять миллионов двести двадцать восемь тысяч триста восемьдесят девять) рублей 20 коп.,</w:t>
            </w:r>
            <w:r>
              <w:rPr>
                <w:b/>
                <w:spacing w:val="-2"/>
                <w:w w:val="102"/>
                <w:sz w:val="24"/>
                <w:szCs w:val="24"/>
              </w:rPr>
              <w:t xml:space="preserve"> </w:t>
            </w:r>
            <w:bookmarkEnd w:id="2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4"/>
          <w:szCs w:val="24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4"/>
          <w:szCs w:val="24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23T07:34:00Z</dcterms:modified>
  <cp:revision>344</cp:revision>
  <dc:subject/>
  <dc:title/>
</cp:coreProperties>
</file>