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279 М/1 от «23» июня 2022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на выполнение строительно-монтажных работ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552"/>
        <w:gridCol w:w="2732"/>
        <w:gridCol w:w="2431"/>
        <w:gridCol w:w="2350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</w:t>
              <w:br/>
              <w:t>для выполнения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об осуществлении технологического присоединения к электрическим сетям</w:t>
            </w:r>
            <w:r>
              <w:rPr>
                <w:sz w:val="20"/>
                <w:szCs w:val="20"/>
              </w:rPr>
              <w:t xml:space="preserve">№10083-21-ип от 12.10.2021 </w:t>
            </w:r>
            <w:r>
              <w:rPr>
                <w:spacing w:val="-2"/>
                <w:w w:val="102"/>
                <w:sz w:val="20"/>
                <w:szCs w:val="20"/>
              </w:rPr>
              <w:t>года. ТУ №10083 от 14.04.2021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именование</w:t>
              <w:br/>
              <w:t xml:space="preserve">и месторасположение объекта 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bookmarkStart w:id="0" w:name="_Hlk106272946"/>
            <w:bookmarkEnd w:id="0"/>
            <w:r>
              <w:rPr>
                <w:spacing w:val="-2"/>
                <w:w w:val="102"/>
                <w:sz w:val="20"/>
                <w:szCs w:val="20"/>
              </w:rPr>
              <w:t xml:space="preserve">Новая ТП по адресу: </w:t>
            </w:r>
            <w:r>
              <w:rPr>
                <w:sz w:val="20"/>
                <w:szCs w:val="20"/>
              </w:rPr>
              <w:t>г. Саратов,  ул. Заречная, д. 21, 23, 2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4КЛ-0,4 кВ от новой ТП до ВРУ-1 жилого дома по адресу: </w:t>
            </w:r>
            <w:r>
              <w:rPr>
                <w:sz w:val="20"/>
                <w:szCs w:val="20"/>
              </w:rPr>
              <w:t>г. Саратов, ул.  Заречная, д. 21, 23, 25</w:t>
            </w:r>
          </w:p>
          <w:p>
            <w:pPr>
              <w:pStyle w:val="Normal"/>
              <w:spacing w:before="0" w:after="40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КЛ-6 кВ от новой ТП по адресу: </w:t>
            </w:r>
            <w:r>
              <w:rPr>
                <w:sz w:val="20"/>
                <w:szCs w:val="20"/>
              </w:rPr>
              <w:t xml:space="preserve">г. Саратов, ул. Заречная, 21, 23, 25 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 соединения с кабелями направления РП-Азинский – ТП-799 (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с.ш.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КЛ-6 кВ от новой ТП по адресу: : </w:t>
            </w:r>
            <w:r>
              <w:rPr>
                <w:sz w:val="20"/>
                <w:szCs w:val="20"/>
              </w:rPr>
              <w:t xml:space="preserve">г. Саратов, ул. Заречная, 21, 23, 25 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 соединения с кабелями направления РП-Азинский – ТП-793, (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с.ш.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  <w:bookmarkStart w:id="1" w:name="_Hlk106272946"/>
            <w:bookmarkStart w:id="2" w:name="_Hlk106272946"/>
            <w:bookmarkEnd w:id="2"/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</w:t>
              <w:br/>
              <w:t>строительства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Поставка материалов и оборудования (приборы учета расхода электроэнергии (трехфазный счетчик типа Меркурий 236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ART</w:t>
            </w:r>
            <w:r>
              <w:rPr>
                <w:spacing w:val="-2"/>
                <w:w w:val="102"/>
                <w:sz w:val="20"/>
                <w:szCs w:val="20"/>
              </w:rPr>
              <w:t xml:space="preserve">-03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PQRS</w:t>
            </w:r>
            <w:r>
              <w:rPr>
                <w:spacing w:val="-2"/>
                <w:w w:val="102"/>
                <w:sz w:val="20"/>
                <w:szCs w:val="20"/>
              </w:rPr>
              <w:t xml:space="preserve"> – 2 шт.),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GPRS</w:t>
            </w:r>
            <w:r>
              <w:rPr>
                <w:spacing w:val="-2"/>
                <w:w w:val="102"/>
                <w:sz w:val="20"/>
                <w:szCs w:val="20"/>
              </w:rPr>
              <w:t xml:space="preserve"> терминал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TELEOFIS</w:t>
            </w:r>
            <w:r>
              <w:rPr>
                <w:spacing w:val="-2"/>
                <w:w w:val="102"/>
                <w:sz w:val="20"/>
                <w:szCs w:val="20"/>
              </w:rPr>
              <w:t xml:space="preserve">, антена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GSM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TELEOFIS</w:t>
            </w:r>
            <w:r>
              <w:rPr>
                <w:spacing w:val="-2"/>
                <w:w w:val="102"/>
                <w:sz w:val="20"/>
                <w:szCs w:val="20"/>
              </w:rPr>
              <w:t xml:space="preserve"> – предоставляется заказчиком), также предоставляются заказчиком трансформаторы  ТМГ – 250/6/0,4кВ</w:t>
            </w:r>
          </w:p>
          <w:p>
            <w:pPr>
              <w:pStyle w:val="Normal"/>
              <w:shd w:fill="FFFFFF" w:val="clear"/>
              <w:ind w:left="36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овое строительство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 Монтаж оборудования в новой ТП двух силовых трансформаторов ТМГ 250-6/0,4; оборудования РУ-6 кВ: камеры КСО-394-03 – 4 шт., КСО-394-04 – 2 шт., камеры КСО-394-15 (16) торцевая – 2 шт., высоковольтный шинный мост ШРМ-1 с двумя торцевыми панелями КСО-394-15 (16) – 1 шт.; оборудования РУ-0,4 кВ: панели ЩО-70-1-33 – 2 шт., ЩО-70-1-03 – 4 шт., ЩО-70-1-71 – 1 шт., торцевые панели ЩО-70-1-95 – 2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 Монтаж АСКУЭ в новой ТП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 Монтаж освещения в новой ТП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4 Монтаж в РУ-0,4 кВ щита собственных нужд ЯОУ-8502У3, ящика с понижающим трансформатором 220/36В ЯТП – 0,25 для питания сети рабочего и ремонтного освещения, а также розеток для ремонтных механизм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5 Строительство 4КЛ-0,4 кВ АСБл-1-(4х120)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от РУ-0,4 кВ новой ТП до ВРУ-1 жилого дома по адресу: </w:t>
            </w:r>
            <w:r>
              <w:rPr>
                <w:sz w:val="20"/>
                <w:szCs w:val="20"/>
              </w:rPr>
              <w:t>г. Саратов, ул. Заречная, 21, 23, 25</w:t>
            </w:r>
            <w:r>
              <w:rPr>
                <w:spacing w:val="-2"/>
                <w:w w:val="102"/>
                <w:sz w:val="20"/>
                <w:szCs w:val="20"/>
              </w:rPr>
              <w:t>, общей протяженностью 20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    </w:t>
            </w:r>
            <w:r>
              <w:rPr>
                <w:spacing w:val="-2"/>
                <w:w w:val="102"/>
                <w:sz w:val="20"/>
                <w:szCs w:val="20"/>
              </w:rPr>
              <w:t>Реконструкция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Строительно-монтажные работы:</w:t>
            </w:r>
          </w:p>
          <w:p>
            <w:pPr>
              <w:pStyle w:val="Normal"/>
              <w:spacing w:before="0" w:after="40"/>
              <w:rPr/>
            </w:pPr>
            <w:r>
              <w:rPr>
                <w:spacing w:val="-2"/>
                <w:w w:val="102"/>
                <w:sz w:val="20"/>
                <w:szCs w:val="20"/>
              </w:rPr>
              <w:t>3.1. Строительство КЛ-6 кВ АСБл-10-(3х150)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от РУ-6 кВ новой ТП </w:t>
            </w:r>
            <w:r>
              <w:rPr>
                <w:sz w:val="20"/>
                <w:szCs w:val="20"/>
              </w:rPr>
              <w:t>до соединения с кабелями направления РП-Азинский – ТП-799 (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с.ш.) </w:t>
            </w:r>
            <w:r>
              <w:rPr>
                <w:spacing w:val="-2"/>
                <w:w w:val="102"/>
                <w:sz w:val="20"/>
                <w:szCs w:val="20"/>
              </w:rPr>
              <w:t>общей протяженностью 190 метро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3.2 Строительство КЛ-6 кВ АСБл-10-(3х150)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от РУ-6 кВ новой ТП  </w:t>
            </w:r>
            <w:r>
              <w:rPr>
                <w:sz w:val="20"/>
                <w:szCs w:val="20"/>
              </w:rPr>
              <w:t>до соединения с кабелями направления РП-Азинский – ТП-793, (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с.ш.)</w:t>
            </w:r>
            <w:r>
              <w:rPr>
                <w:spacing w:val="-2"/>
                <w:w w:val="102"/>
                <w:sz w:val="20"/>
                <w:szCs w:val="20"/>
              </w:rPr>
              <w:t>, общей протяженностью 18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4. Благоустрой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</w:t>
              <w:br/>
              <w:t>выполнения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3.06.2022 года по 11.07.2022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pacing w:before="0" w:after="40"/>
              <w:rPr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 xml:space="preserve">Проект: шифр 01-22-02-ЭС, (Альбом </w:t>
            </w:r>
            <w:r>
              <w:rPr>
                <w:color w:val="000000"/>
                <w:spacing w:val="-2"/>
                <w:w w:val="102"/>
                <w:sz w:val="20"/>
                <w:szCs w:val="20"/>
                <w:lang w:val="en-US"/>
              </w:rPr>
              <w:t>II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 xml:space="preserve">),  01-22-02-ЭС, (Альбом </w:t>
            </w:r>
            <w:r>
              <w:rPr>
                <w:color w:val="000000"/>
                <w:spacing w:val="-2"/>
                <w:w w:val="102"/>
                <w:sz w:val="20"/>
                <w:szCs w:val="20"/>
                <w:lang w:val="en-US"/>
              </w:rPr>
              <w:t>III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) «Трансформаторная подстанция (ТП) по адресу: г. Саратов, г.  Саратов, ул. Заречная, ул. Хомяковой, ул. Азина. Кабельные линии 10кВ от ТП по адресу: г.  Саратов, ул. Заречная, ул. Хомяковой, ул. Азина</w:t>
            </w:r>
            <w:r>
              <w:rPr>
                <w:sz w:val="20"/>
                <w:szCs w:val="20"/>
              </w:rPr>
              <w:t xml:space="preserve"> до соединения с кабелями направления РП-Азинский – ТП-799. 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Кабельные линии 10кВ от ТП по адресу: г.  Саратов, ул. Заречная, ул. Хомяковой, ул. Азина</w:t>
            </w:r>
            <w:r>
              <w:rPr>
                <w:sz w:val="20"/>
                <w:szCs w:val="20"/>
              </w:rPr>
              <w:t xml:space="preserve"> до соединения с кабелями направления РП-Азинский – ТП-793.  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 xml:space="preserve">Кабельные линии 0,4кВ от ТП по адресу: г.  Саратов, ул. Заречная, ул. Хомяковой, ул. Азина </w:t>
            </w:r>
            <w:r>
              <w:rPr>
                <w:sz w:val="20"/>
                <w:szCs w:val="20"/>
              </w:rPr>
              <w:t xml:space="preserve">до многоэтажного жилого дома по адресу: г. Саратов, ул. Заречная, №21, №23, №25. </w:t>
            </w:r>
          </w:p>
          <w:p>
            <w:pPr>
              <w:pStyle w:val="Normal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</w:t>
              <w:br/>
              <w:t>к проведению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едеральному закону от 22.07.2008 года №123-ФЗ «Технический регламент о требованиях пожарной безопасн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риказу Министерства труда и социальной защиты РФ от 15.12.2020 года №903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энергетики РФ от 19.06.2003 года № 229 «Правила технической эксплуатации электрических станций и сетей»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П 71.13330.2017 «Изоляционные и отделочные покрытия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СН-342-75 (Минмонтажспецстрой СССР) «Инструкция по монтажу силовых трансформаторов напряжением до 110 кВ включительно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атериалы, используемые при выполнении строительных</w:t>
            </w:r>
            <w:r>
              <w:rPr>
                <w:sz w:val="20"/>
                <w:szCs w:val="20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/>
            </w:pPr>
            <w:r>
              <w:rPr>
                <w:spacing w:val="-2"/>
                <w:w w:val="102"/>
                <w:sz w:val="20"/>
                <w:szCs w:val="20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ную документацию в двух экземплярах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токолы испытаний и пусконаладочных работ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Акты передачи демонтируемого оборудован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3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3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jc w:val="left"/>
        <w:rPr>
          <w:kern w:val="2"/>
        </w:rPr>
      </w:pPr>
      <w:r>
        <w:rPr>
          <w:kern w:val="2"/>
        </w:rPr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2:30:00Z</dcterms:created>
  <dc:creator>Verbickii Maksim Vladimirovich</dc:creator>
  <dc:description/>
  <cp:keywords/>
  <dc:language>en-US</dc:language>
  <cp:lastModifiedBy>Мухатова Гульжан Бактгереевна</cp:lastModifiedBy>
  <cp:lastPrinted>2022-04-01T11:00:00Z</cp:lastPrinted>
  <dcterms:modified xsi:type="dcterms:W3CDTF">2022-06-23T05:54:00Z</dcterms:modified>
  <cp:revision>54</cp:revision>
  <dc:subject/>
  <dc:title>Приложение № 1</dc:title>
</cp:coreProperties>
</file>