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79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3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 xml:space="preserve">Новое строительство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 двух силовых трансформаторов ТМГ 250-6/0,4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33 – 2 шт., ЩО-70-1-03 – 4 шт., ЩО-70-1-71 – 1 шт., торцевые панели ЩО-70-1-95 – 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троительство 4КЛ-0,4 кВ АСБл-1-(4х120) мм2 от РУ-0,4 кВ новой ТП до ВРУ-1 жилого дома по адресу: г. Саратов, ул. Заречная, 21, 23, 25, общей протяженностью 200 метров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>Реконструкция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</w:rPr>
        <w:t>строительство КЛ-6 кВ АСБл-10-(3х150) мм2 от РУ-6 кВ новой ТП до соединения с кабелями направления РП-Азинский – ТП-799 (IIс.ш.) общей протяженностью 190 метр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троительство КЛ-6 кВ АСБл-10-(3х150) мм2 от РУ-6 кВ новой ТП  до соединения с кабелями направления РП-Азинский – ТП-793, (Iс.ш.), общей протяженностью 18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083-21-ип от 12.10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 228 389 (Пять миллионов двести двадцать восемь тысяч триста восемьдесят девять) рублей 20 коп., в том числе НДС 20 % - 871 398 (Восемьсот семьдесят одна тысяча триста девяносто восемь) рублей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568 516 (Один миллион пятьсот шестьдесят восемь тысяч пятьсот шест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61 4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шестьдесят одна тысяча четыреста дев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_______________________Е.Н. Стрелин                                ____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6-20T15:24:00Z</cp:lastPrinted>
  <dcterms:modified xsi:type="dcterms:W3CDTF">2022-06-23T05:55:00Z</dcterms:modified>
  <cp:revision>24</cp:revision>
  <dc:subject/>
  <dc:title>Договор купли-продажи оборудования</dc:title>
</cp:coreProperties>
</file>