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984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е городских электрЗакрытое акционерное общество «Саратовское предприят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</w:t>
            </w:r>
            <w:r>
              <w:rPr>
                <w:w w:val="101"/>
              </w:rPr>
              <w:t xml:space="preserve"> </w:t>
            </w:r>
            <w:r>
              <w:rPr>
                <w:spacing w:val="-1"/>
              </w:rPr>
              <w:t>восстановлению асфальтобетонного покрытия в местах проведения работ по ремонту и прокладке новых кабельных линий 0,4/6/10 кВ, находящихся в эксплуатации ЗАО «СПГЭС», расположенных на территории муниципального образования «Город Саратов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w w:val="101"/>
              </w:rPr>
              <w:t xml:space="preserve">Работы по восстановлению </w:t>
            </w:r>
            <w:r>
              <w:rPr>
                <w:spacing w:val="-1"/>
              </w:rPr>
              <w:t>асфальтобетонного покрытия в местах проведения работ по ремонту и прокладке новых кабельных линий 0,4/6/10 кВ, находящихся в эксплуатации ЗАО «СПГЭС», расположенных на территории муниципального образования «Город Саратов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00 000 (Один миллион пятьсот тысяч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1.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24T07:38:00Z</dcterms:modified>
  <cp:revision>336</cp:revision>
  <dc:subject/>
  <dc:title/>
</cp:coreProperties>
</file>