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05390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ВЛИ-0,4кВ ТП-1356, с заменой существующих проводов на СИП необходимого сечения от опоры №1-00/2 до опоры №1-00/19, протяженностью ориентировочно 420 метров и прокладкой кабельного вывода 1кВ сечением до 200мм2 с изоляцией из сшитого полиэтилена, протяженностью ориентировочно 6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от опоры №1-00/19 ВЛИ-0,4 кВ ТП-1356 (Л-1) направления «к проездам 1-й, 2-й, 3-й Прессовый»  до границы земельного участка с кадастровым номером 64:48:020614:376 по адресу: г. Саратов, проезд 3-й Прессовый, д. 22А, 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бельно-воздушная линия 0,4 кВ ТП-1356 «ВЛ к 1, 2, 3 Прессовый пр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8 037 (Четыреста двадцать восемь тысяч тридцать семь) рублей 83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6-28T06:19:00Z</dcterms:modified>
  <cp:revision>354</cp:revision>
  <dc:subject/>
  <dc:title/>
</cp:coreProperties>
</file>