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72П от «28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206-22-ип от 20.04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206 от 01.02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-воздушная линия 0,4 кВ ТП-1356 «ВЛ к 1, 2, 3 Прессовый пр»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И-0,4кВ ТП-1356, с заменой существующих проводов на СИП необходимого сечения от опоры №1-00/2 до опоры №1-00/19, протяженностью ориентировочно 420 метров и прокладкой кабельного вывода 1кВ сечением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, протяженностью ориентировочно 60 метров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ВЛИ-0,4 кВ от опоры №1-00/19 ВЛИ-0,4 кВ ТП-1356 (Л-1) направления «к проездам 1-й, 2-й, 3-й Прессовый»  до границы земельного участка с кадастровым номером 64:48:020614:376 по адресу: г. Саратов, проезд 3-й Прессовый, д. 22А, 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июня 2022 года по «16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проезд 3-й Прессовый, д. 22А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6-17T14:57:00Z</cp:lastPrinted>
  <dcterms:modified xsi:type="dcterms:W3CDTF">2022-06-28T04:54:00Z</dcterms:modified>
  <cp:revision>51</cp:revision>
  <dc:subject/>
  <dc:title>Приложение № 1</dc:title>
</cp:coreProperties>
</file>