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7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28»  июн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11206-22-ип от 20.04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428 037 (Четыреста двадцать восемь тысяч тридцать семь) рублей 83 копейки, в том числе НДС 20 % - 71 339 (Семьдесят одна тысяча триста тридцать девять) рублей 6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28 411 (Сто двадцать восемь тысяч четыреста одиннадцать) рублей 35 копеек, в том числе НДС 20 % - 21 401 (Двадцать одна тысяча четыреста один) рубль 9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сен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6-22T11:11:00Z</cp:lastPrinted>
  <dcterms:modified xsi:type="dcterms:W3CDTF">2022-06-22T11:58:00Z</dcterms:modified>
  <cp:revision>147</cp:revision>
  <dc:subject/>
  <dc:title/>
</cp:coreProperties>
</file>