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7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28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1493-22-ип от 21.04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64 759 (Сто шестьдесят четыре тысячи семьсот пятьдесят девять) рублей 77 копеек, в том числе НДС 20 % - 27 459 (Двадцать семь тысяч четыреста пятьдесят девять) рублей 9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9 427 (Сорок девять тысяч четыреста двадцать семь) рублей 94 копейки, в том числе НДС 20 % - 8 237 (Восемь тысяч двести тридцать семь) рублей 9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6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6-22T11:11:00Z</cp:lastPrinted>
  <dcterms:modified xsi:type="dcterms:W3CDTF">2022-06-22T07:13:00Z</dcterms:modified>
  <cp:revision>146</cp:revision>
  <dc:subject/>
  <dc:title/>
</cp:coreProperties>
</file>