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71 П от «28» июн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493-22-ип от 21.04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493 от 12.04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линия 0,4 кВ (Л-3) от ТП-657 до границы земельного участка по адресу: г. Саратов, совхоз «Комбайн», д. 3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ВЛИ-0,4 кВ от опоры №3-04/8 ВЛИ-0,4 кВ (Л-3) ТП-657  до границы земельного участка заявителя по адресу: г. Саратов, совхоз «Комбайн», д.38,  протяженностью ориентировочно 70 метров (точное расстояние определить проектной документацией)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8» июня 2022 года по «16» сент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совхоз «Комбайн», д.38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6-17T09:30:00Z</cp:lastPrinted>
  <dcterms:modified xsi:type="dcterms:W3CDTF">2022-06-28T05:26:00Z</dcterms:modified>
  <cp:revision>46</cp:revision>
  <dc:subject/>
  <dc:title>Приложение № 1</dc:title>
</cp:coreProperties>
</file>