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512342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  <w:shd w:fill="FFFFFF" w:val="clear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абот по</w:t>
            </w:r>
            <w:r>
              <w:rPr>
                <w:w w:val="101"/>
              </w:rPr>
              <w:t xml:space="preserve"> восстановлению асфальтобетонного покрытия в местах проведения работ по ремонту кабельных линий 0,4/6/10 кВ, находящихся в эксплуатации ЗАО «СПГЭС», расположенных на территории муниципального образования «Город Саратов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Подготовительные работы по обрезке краев асфальтобетонного покрытия в местах проведения работ (при необходимост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Устройство щебеночного осн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Устройство асфальтобетонного покрытия тротуара (проезжей части автомобильной дорог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.Устройство бордюрного камня тротуара (проезжей части автомобильной дороги) (при необходимости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Замена бордюрного камня тротуара (проезжей части автомобильной дороги) (при необходимости).</w:t>
            </w:r>
          </w:p>
          <w:p>
            <w:pPr>
              <w:pStyle w:val="Standard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Восстановление асфальтобетонного покрытия в местах проведения работ по ремонту и прокладке новых кабельных линий 0,4/6/10 кВ, расположенных на территории муниципального образования «Город Саратов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500 000 (Один миллион пятьсот тысяч) рублей 0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11.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11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6-30T04:27:00Z</dcterms:modified>
  <cp:revision>329</cp:revision>
  <dc:subject/>
  <dc:title/>
</cp:coreProperties>
</file>