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13770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Прокладка КЛ-0,4 кВ АПвБбШв-1-(4х120) мм2 от РУ-0,4 кВ ТП-927 до существующего ШРС/ТП-557 по адресу: г. Саратов, ул. Кавказская, д. №4А, протяженностью 75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0,4 кВ ТП-927 (I с.ш., яч. №2) комплекта предохранителей ПН2-250 – 6 шт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КЛ-0,4 кВ от РУ-0,4 кВ ТП-927 до ШРС/ТП-557 по адресу: г. Саратов, ул. Кавказская, №4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1 105 (Четыреста двадцать одна тысяча сто пять) рублей 2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6-30T05:47:00Z</dcterms:modified>
  <cp:revision>286</cp:revision>
  <dc:subject/>
  <dc:title/>
</cp:coreProperties>
</file>