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53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30»июня 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r>
        <w:rPr>
          <w:spacing w:val="-2"/>
          <w:w w:val="102"/>
          <w:sz w:val="20"/>
          <w:szCs w:val="20"/>
        </w:rPr>
        <w:t xml:space="preserve">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КЛ-0,4 кВ АПвБбШв-1-(4х120) мм2 от РУ-0,4 кВ ТП-927 до существующего ШРС/ТП-557 по адресу: г. Саратов, ул. Кавказская, д. №4А, протяженностью 7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927 (I с.ш., яч. №2) комплекта предохранителей ПН2-250 – 6 шт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Благоустройство (После производства земляных работ восстановить асфальтобетонное покрытие)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674-18-ип от 15.06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421 1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двадцать одна тысяча сто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 xml:space="preserve">70 1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 тысяч сто восем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highlight w:val="yellow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26 331 (Сто двадцать шесть тысяч триста тридцать один) рубль 5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1 055 (Двадцать одна тысяча пятьдесят пять) рублей 2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ию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2.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left="709" w:hanging="0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.2. Календарный сроки вскрышных работ составляют 15 календарных дней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4.1.11</w:t>
      </w:r>
      <w:r>
        <w:rPr>
          <w:spacing w:val="-2"/>
          <w:w w:val="102"/>
          <w:sz w:val="20"/>
          <w:szCs w:val="20"/>
        </w:rPr>
        <w:t xml:space="preserve">. </w:t>
      </w:r>
      <w:r>
        <w:rPr>
          <w:b/>
          <w:spacing w:val="-2"/>
          <w:w w:val="102"/>
          <w:sz w:val="20"/>
          <w:szCs w:val="20"/>
        </w:rPr>
        <w:t xml:space="preserve">уведомить ТСЖ «Хозяин» о дате начала работ за 10 календарных дней до начала выполнения работ в письменном виде по адресу электронной почты </w:t>
      </w:r>
      <w:hyperlink r:id="rId2">
        <w:r>
          <w:rPr>
            <w:rStyle w:val="InternetLink"/>
            <w:b/>
            <w:spacing w:val="-2"/>
            <w:w w:val="102"/>
            <w:sz w:val="20"/>
            <w:szCs w:val="20"/>
            <w:lang w:val="en-US"/>
          </w:rPr>
          <w:t>tsghozyain</w:t>
        </w:r>
        <w:r>
          <w:rPr>
            <w:rStyle w:val="InternetLink"/>
            <w:b/>
            <w:spacing w:val="-2"/>
            <w:w w:val="102"/>
            <w:sz w:val="20"/>
            <w:szCs w:val="20"/>
          </w:rPr>
          <w:t>@</w:t>
        </w:r>
        <w:r>
          <w:rPr>
            <w:rStyle w:val="InternetLink"/>
            <w:b/>
            <w:spacing w:val="-2"/>
            <w:w w:val="102"/>
            <w:sz w:val="20"/>
            <w:szCs w:val="20"/>
            <w:lang w:val="en-US"/>
          </w:rPr>
          <w:t>yandex</w:t>
        </w:r>
        <w:r>
          <w:rPr>
            <w:rStyle w:val="InternetLink"/>
            <w:b/>
            <w:spacing w:val="-2"/>
            <w:w w:val="102"/>
            <w:sz w:val="20"/>
            <w:szCs w:val="20"/>
          </w:rPr>
          <w:t>.</w:t>
        </w:r>
        <w:r>
          <w:rPr>
            <w:rStyle w:val="InternetLink"/>
            <w:b/>
            <w:spacing w:val="-2"/>
            <w:w w:val="102"/>
            <w:sz w:val="20"/>
            <w:szCs w:val="20"/>
            <w:lang w:val="en-US"/>
          </w:rPr>
          <w:t>ru</w:t>
        </w:r>
      </w:hyperlink>
      <w:r>
        <w:rPr>
          <w:b/>
          <w:spacing w:val="-2"/>
          <w:w w:val="102"/>
          <w:sz w:val="20"/>
          <w:szCs w:val="20"/>
        </w:rPr>
        <w:t>, направив подлинник уведомление по почте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4.1.12. провести предоставленный во временное пользование земельный участок в первоначальное состояние, включая вывоз строительного мусора и иных отходов, возникших в процессе выполнения работ, восстановление асфальтобетонного покрытия, поврежденного в процессе проведения работ в течение 7 календарных дней с момента завершения земель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4.1.13. при проведении работ и пользовании земельном участке соблюдать права и законные интересы собственников помещений жилых многоквартирных домов, входящих в состав ТСЖ «Хозяин», а именно: г. Саратов, ул. Кавказская, 4А и г. Саратов, ул. Кавказская, 4Б, в том числе: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- проводить ремонтные работы в период с 9-00 до 18-00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- при необходимости незамедлительно принять меры к проезду спецтранспорт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- гарантировать сохранность элементов озеленения на земельном участке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ghozyain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1-11T12:11:00Z</cp:lastPrinted>
  <dcterms:modified xsi:type="dcterms:W3CDTF">2022-06-30T05:07:00Z</dcterms:modified>
  <cp:revision>612</cp:revision>
  <dc:subject/>
  <dc:title>Договор купли-продажи оборудования</dc:title>
</cp:coreProperties>
</file>