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534М от 30.06.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/>
              <w:t>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6674-18-ип от 15.06.2018</w:t>
            </w:r>
            <w:r>
              <w:rPr>
                <w:spacing w:val="-2"/>
                <w:w w:val="102"/>
                <w:sz w:val="22"/>
                <w:szCs w:val="22"/>
              </w:rPr>
              <w:t xml:space="preserve"> года. ТУ №6674-2 от 04.08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927 до ШРС/ТП-557 по адресу: г. Саратов, ул. Кавказская, №4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Прокладка КЛ-0,4 кВ АПвБбШв-1-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927 до существующего ШРС/ТП-557 по адресу: г. Саратов, ул. Кавказская, д. №4А, протяженностью 7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в РУ-0,4 кВ ТП-927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яч. №2) комплекта предохранителей ПН2-250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07.2022 года по 02.08.2022 года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Календарный сроки вскрышных работ составляют 15 календарных дней.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326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 «Кабельная линия 0,4 кВ от РУ-0,4 </w:t>
            </w:r>
            <w:r>
              <w:rPr>
                <w:sz w:val="22"/>
                <w:szCs w:val="22"/>
              </w:rPr>
              <w:t>кВ ТП-927 до ШРС/ТП-557 по адресу: г. Саратов, ул. Кавказская, д. 4А»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(Шифр 02-19-27-ЭС)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326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Соглашение о пользовании земельным участком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5:15:00Z</dcterms:created>
  <dc:creator>Verbickii Maksim Vladimirovich</dc:creator>
  <dc:description/>
  <cp:keywords/>
  <dc:language>en-US</dc:language>
  <cp:lastModifiedBy>Мухатова Гульжан Бактгереевна</cp:lastModifiedBy>
  <cp:lastPrinted>2020-10-30T15:50:00Z</cp:lastPrinted>
  <dcterms:modified xsi:type="dcterms:W3CDTF">2022-06-30T05:06:00Z</dcterms:modified>
  <cp:revision>12</cp:revision>
  <dc:subject/>
  <dc:title>Приложение № 1</dc:title>
</cp:coreProperties>
</file>