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</w:t>
      </w:r>
      <w:r>
        <w:rPr>
          <w:b/>
          <w:highlight w:val="yellow"/>
          <w:shd w:fill="FFFFFF" w:val="clear"/>
        </w:rPr>
        <w:t>4</w:t>
      </w:r>
      <w:r>
        <w:rPr>
          <w:b/>
          <w:shd w:fill="FFFFFF" w:val="clear"/>
        </w:rPr>
        <w:t>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598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ы учета расхода электроэнергии (трехфазный счетчик типа МИРТЕК-32-РУ-SP31-A1R1-230-5-100А-T-RF433/1-G/1-HKMOQ1V3 – 1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деревянной опоры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Установка подкоса к существующей деревянной опоре – 1шт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-2-(3х70+1х70) мм2 от опоры №1-01/8 до опоры №1-01/11, общей протяженностью 7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на опоре №1-01/11 прибора учета расхода электроэнергии (трехфазный счетчик типа МИРТЕК-32-РУ-SP31-A1R1-230-5-100А-T-RF433/1-G/1-HKMOQ1V3) – 1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опоры №1-01/8 ВЛИ-0,4 кВ ТП-992 до границы земельного участка с кадастровым номером 64:48:040728:343 по адресу: г. Саратов, 9-я Дачная, Новый проспек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6 050 (Сто семьдесят шесть тысяч пятьдесят) рублей 8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2-01-26T09:14:00Z</dcterms:modified>
  <cp:revision>275</cp:revision>
  <dc:subject/>
  <dc:title/>
</cp:coreProperties>
</file>