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2201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4» января 2022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shd w:fill="FFFFFF" w:val="clear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строительству воздушной линии изолированной-0,4кВ от опоры № 1-01/8 ВЛИ-0,4кВ ТП-992 до границ земельного участка с кадастровым номером 64:48:040728:343 по адресу: г. Саратов, 9-я Дачная, Новый проспект, а именно: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ж/бетонных опор – 2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деревянной опоры – 1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становка подкоса к существующей деревянной опоре – 1шт</w:t>
      </w:r>
      <w:r>
        <w:rPr>
          <w:spacing w:val="-2"/>
          <w:w w:val="102"/>
          <w:sz w:val="20"/>
          <w:szCs w:val="20"/>
        </w:rPr>
        <w:t>.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СИП-2-(3х70+1х70) мм2 от опоры №1-01/8 до опоры №1-01/11, общей протяженностью 76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на опоре №1-01/11 прибора учета расхода электроэнергии (трехфазный счетчик типа МИРТЕК-32-РУ-SP31-A1R1-230-5-100А-T-RF433/1-G/1-HKMOQ1V3) – 1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Благоустройство</w:t>
      </w:r>
      <w:r>
        <w:rPr>
          <w:spacing w:val="-2"/>
          <w:w w:val="102"/>
          <w:sz w:val="22"/>
          <w:szCs w:val="22"/>
        </w:rPr>
        <w:t>.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0200-21-ип от 26.05.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0"/>
          <w:szCs w:val="20"/>
        </w:rPr>
        <w:t xml:space="preserve">176 05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емьдесят шесть тысяч пятьдесят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8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20 % - </w:t>
      </w:r>
      <w:r>
        <w:rPr>
          <w:spacing w:val="-2"/>
          <w:w w:val="102"/>
          <w:sz w:val="20"/>
          <w:szCs w:val="20"/>
        </w:rPr>
        <w:t>29 34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адцать девять тысяч триста сорок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ь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80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52 815 (Пятьдесят две тысячи восемьсот пятнадцать) рублей 24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8 802 (Восемь тысяч восемьсот два) рубля 54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янва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center" w:pos="5245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1149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2-01-11T12:11:00Z</cp:lastPrinted>
  <dcterms:modified xsi:type="dcterms:W3CDTF">2022-01-24T07:34:00Z</dcterms:modified>
  <cp:revision>587</cp:revision>
  <dc:subject/>
  <dc:title>Договор купли-продажи оборудования</dc:title>
</cp:coreProperties>
</file>