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01М от «24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200-21-ип от 26.05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200 от 12.05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оздушная линия 0,4 кВ от опоры №1-01/8 ВЛИ-0,4 кВ ТП-992 до границы земельного участка с кадастровым номером 64:48:040728:343 по адресу: г. Саратов, 9-я Дачная, Новый проспект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деревян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Установка подкоса к существующей деревянной опоре – 1шт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1/8 до опоры №1-01/11, общей протяженностью 7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1/11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1.2022 года по 03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Строительство ВЛИ-0,4 кВ от опоры </w:t>
            </w:r>
            <w:r>
              <w:rPr>
                <w:spacing w:val="-2"/>
                <w:w w:val="102"/>
                <w:sz w:val="22"/>
                <w:szCs w:val="22"/>
              </w:rPr>
              <w:t>№1-01/8 ВЛИ-0,4 кВ ТП-992 до границы земельного участка с кадастровым номером 64:48:040728:343 по адресу: г. Саратов, 9-я Дачная, Новый проспект. (Шифр 633-11-2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12-21T09:30:00Z</cp:lastPrinted>
  <dcterms:modified xsi:type="dcterms:W3CDTF">2022-01-24T07:36:00Z</dcterms:modified>
  <cp:revision>23</cp:revision>
  <dc:subject/>
  <dc:title>Приложение № 1</dc:title>
</cp:coreProperties>
</file>