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211522386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Монтаж в РУ-0,4 кВ ТП-348 (панель №4, рубильник №1,2,4 и панель №8, рубильник №1,2,4) комплекта предохранителей ПН2/400 с током плавкой вставки 400А – 12 шт. и комплекта предохранителей ПН2/250 с током плавкой вставки 250А – 6 шт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2.2 Монтаж 4КЛ-0,4 кВ АСБл-1-4х120 мм2 от РУ-0,4 кВ ТП-348 до ВРУ-1 жилого дома по адресу: г. Саратов, ул. Гвардейская, район остановки «8-я Дачная», общей протяженностью 320 метров.</w:t>
            </w:r>
          </w:p>
          <w:p>
            <w:pPr>
              <w:pStyle w:val="Standard"/>
              <w:rPr/>
            </w:pPr>
            <w:r>
              <w:rPr/>
              <w:t>2.3 Монтаж 4КЛ-0,4 кВ АСБл-1-4х120 мм2 от РУ-0,4 кВ ТП-348 до ВРУ-2 жилого дома по адресу: г. Саратов, ул. Гвардейская, район остановки «8-я Дачная», общей протяженностью 456 метров.</w:t>
            </w:r>
          </w:p>
          <w:p>
            <w:pPr>
              <w:pStyle w:val="Standard"/>
              <w:rPr/>
            </w:pPr>
            <w:r>
              <w:rPr/>
              <w:t>2.4 Монтаж 2КЛ-0,4 кВ АСБл-1-4х95 мм2 от РУ-0,4 кВ ТП-348 до ВРУ-3 жилого дома по адресу: г. Саратов, ул. Гвардейская, район остановки «8-я Дачная», общей протяженностью 228 метров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ые линии 0,4 кВ от ТП-348 до дома с нежилыми помещениями по адресу: г. Саратов, ул. Гвардейская, район остановки «8-я Дачная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 965 610 (Два миллиона девятьсот шестьдесят пять тысяч шестьсот десять) рублей 40 коп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7-04T06:11:00Z</dcterms:modified>
  <cp:revision>346</cp:revision>
  <dc:subject/>
  <dc:title/>
</cp:coreProperties>
</file>