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0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4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348 (панель №4, рубильник №1,2,4 и панель №8, рубильник №1,2,4) комплекта предохранителей ПН2/400 с током плавкой вставки 400А – 12 шт. и комплекта предохранителей ПН2/250 с током плавкой вставки 250А – 6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 кВ АСБл-1-4х120 мм2 от РУ-0,4 кВ ТП-348 до ВРУ-1 жилого дома по адресу: г. Саратов, ул. Гвардейская, район остановки «8-я Дачная», общей протяженностью 32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9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4КЛ-0,4 кВ АСБл-1-4х120 мм2 от РУ-0,4 кВ ТП-348 до ВРУ-2 жилого дома по адресу: г. Саратов, ул. Гвардейская, район остановки «8-я Дачная», общей протяженностью 456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СБл-1-4х95 мм2 от РУ-0,4 кВ ТП-348 до ВРУ-3 жилого дома по адресу: г. Саратов, ул. Гвардейская, район остановки «8-я Дачная», общей протяженностью 228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037-21-ип от 23.04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965 610 (Два миллиона девятьсот шестьдесят пять тысяч шестьсот десять) рублей 40 коп., в том числе НДС 20 % - 494 268 (Четыреста девяносто четыре тысячи двести шестьдесят восемь) рублей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89 683 (Восемьсот восемьдесят девять тысяч шестьсот восемьдесят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8 2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восемь тысяч двести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43:00Z</dcterms:created>
  <dc:creator>IgnatovaN</dc:creator>
  <dc:description/>
  <cp:keywords/>
  <dc:language>en-US</dc:language>
  <cp:lastModifiedBy>Мухатова Гульжан Бактгереевна</cp:lastModifiedBy>
  <cp:lastPrinted>2022-06-28T16:50:00Z</cp:lastPrinted>
  <dcterms:modified xsi:type="dcterms:W3CDTF">2022-07-04T04:48:00Z</dcterms:modified>
  <cp:revision>23</cp:revision>
  <dc:subject/>
  <dc:title>Договор купли-продажи оборудования</dc:title>
</cp:coreProperties>
</file>