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61-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221152395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>Право заключения договора подряда на выполнение строительно-монтажных рабо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личество поставляемого товара, выполняемой работы, оказываемой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 xml:space="preserve">Состав работ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</w:rPr>
              <w:t>1.Поставка материалов (предоставляются заказчиком: приборы учета однофазные с креплением на опору и трехфазные, а также модуль сбора и передачи данных МИРТ-851, модуль отображения информации МИРТ-830)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-демонтаж существующих неизолированных проводов;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-демонтаж существующих опор;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-демонтаж существующих железобетонных приставок;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-демонтаж существующих металлических приставок;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-демонтаж существующих вводов;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-монтаж железобетонных опор;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-монтаж металлических опор;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-монтаж деревянных опор с железобетонной приставкой;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-монтаж деревянной опорой с существующей металлической приставкой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монтаж провода СИП 2 3х95мм2+1х95 мм2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монтаж провода СИП 2 3х70мм2+1х70 мм2;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-монтаж провода СИП 2 3х50мм2+1х54,6 мм2;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-монтаж провода СИП 2 3х35мм2+1х54,6 мм2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монтаж вводов изолированным проводом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-установка приборов учета (однофазных), предоставляемых заказчиком, на опорах ВЛ-0,4кВ ТП-178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монтаж повторного заземления на опорах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монтаж в РУ-0,4кВ ТП-178 на направление «к ул. Саратовская» комплекта предохранителей ПН 2-250 с уставкой 160 А, реконструированной сети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-монтаж в РУ-0,4кВ ТП-178 на направление «ко 2-му Саратовскому проезду» комплекта предохранителей ПН 2-250 с уставкой 80 А, реконструированной сети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-монтаж в РУ-0,4кВ ТП-178 на направление «к ул. Саратовская» трансформаторов тока ТТ-0,66 200/5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монтаж в РУ-0,4кВ ТП-178 на направление «ко 2-му Саратовскому проезду» трансформаторов тока ТТ-0,66 75/5А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-установка в РУ-0,4кВ ТП-178 модуля сбора и передачи данных МИРТ-851, модуля отображения информации МИРТ-830 и приборов учета типа МИРТЕК-32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Благоустройство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ЛИ-0,4кВ ТП-178 направление «к ул. Саратовская» и направление «ко 2-му Саратовскому проезду»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ведения о начальной (максимальной) цене договора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b/>
                <w:spacing w:val="-2"/>
                <w:w w:val="102"/>
                <w:szCs w:val="28"/>
              </w:rPr>
              <w:t xml:space="preserve">3 802 017 </w:t>
            </w:r>
            <w:r>
              <w:rPr>
                <w:b/>
                <w:spacing w:val="-2"/>
                <w:w w:val="102"/>
              </w:rPr>
              <w:t>(Три миллиона восемьсот две тысячи семнадцать) рублей 60 коп.,</w:t>
            </w:r>
            <w:r>
              <w:rPr>
                <w:spacing w:val="-2"/>
                <w:w w:val="102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33 с 05.07.2022 года с 09:00 до 22.07.2022 года до 10:00 часов, обед с 12:00 до 13:00 часов (время местное МСК+1).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ок на участие в открытом конкурсе будет осуществляться в рабочие дни по адресу: г. Саратов, ул. Белоглинская, 40, кабинет № 33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>Участник закупки подает заявку на участие в открытом конкурсе в письменной форме в запечатанном конверте.</w:t>
            </w:r>
          </w:p>
          <w:p>
            <w:pPr>
              <w:pStyle w:val="Normal"/>
              <w:rPr/>
            </w:pPr>
            <w:r>
              <w:rPr/>
              <w:t>Подача заявок на участие в конкурсе в форме электронного документа не предусмотрена.</w:t>
            </w:r>
          </w:p>
          <w:p>
            <w:pPr>
              <w:pStyle w:val="Normal"/>
              <w:rPr/>
            </w:pPr>
            <w:r>
              <w:rPr/>
              <w:t>В отношении одного и того же лота допустимо представление 1 (одного) экземпляра заявки.</w:t>
            </w:r>
          </w:p>
          <w:p>
            <w:pPr>
              <w:pStyle w:val="Normal"/>
              <w:rPr/>
            </w:pPr>
            <w:r>
              <w:rPr/>
              <w:t>Участник закупки имеет право до окончания приема заявок подать изменения к поданной заявке.</w:t>
            </w:r>
          </w:p>
          <w:p>
            <w:pPr>
              <w:pStyle w:val="Normal"/>
              <w:rPr/>
            </w:pPr>
            <w:r>
              <w:rPr/>
              <w:t>Заявки, поданные позднее установленного срока, не принимаютс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Саратов, ул. Белоглинская, 40, кабинет № 333 </w:t>
            </w:r>
          </w:p>
          <w:p>
            <w:pPr>
              <w:pStyle w:val="Normal"/>
              <w:rPr/>
            </w:pPr>
            <w:r>
              <w:rPr/>
              <w:t>05.07.2022 года с 09:00 часов (время местное МСК+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окончания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г. Саратов, ул. Белоглинская, 40, кабинет № 333 </w:t>
            </w:r>
          </w:p>
          <w:p>
            <w:pPr>
              <w:pStyle w:val="Normal"/>
              <w:jc w:val="left"/>
              <w:rPr/>
            </w:pPr>
            <w:r>
              <w:rPr/>
              <w:t>22.07.2022 года 10:00 часов (время местное, МСК 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настоящей документацией.</w:t>
            </w:r>
          </w:p>
          <w:p>
            <w:pPr>
              <w:pStyle w:val="Normal"/>
              <w:rPr/>
            </w:pPr>
            <w:r>
              <w:rPr/>
              <w:t xml:space="preserve">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в случаях, предусмотренных подпунктами «г» и «д» пункта 6 ПП № 925, цена единицы каждого товара, работы, услуги определяется как произведение начальной (максимальной) цены единицы товара, работы, услуги, указанной в документации о закупке, на единый понижающий коэффициент, предложенный Участником закупки. 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предоставляются в случае, если соблюдены требования, установленные ПП № 925.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не предоставляются в случаях, если:</w:t>
            </w:r>
          </w:p>
          <w:p>
            <w:pPr>
              <w:pStyle w:val="Normal"/>
              <w:rPr/>
            </w:pPr>
            <w:r>
              <w:rPr/>
              <w:t>а) закупка признана несостоявшейся и договор заключается с единственным участником закупки;</w:t>
            </w:r>
          </w:p>
          <w:p>
            <w:pPr>
              <w:pStyle w:val="Normal"/>
              <w:rPr/>
            </w:pPr>
            <w:r>
              <w:rPr/>
              <w:t>б) в заявке на участие в закупке не содержится предложений о поставке товаров российского происхождения, выполнении работ, оказании услуг российскими лицами;</w:t>
            </w:r>
          </w:p>
          <w:p>
            <w:pPr>
              <w:pStyle w:val="Normal"/>
              <w:rPr/>
            </w:pPr>
            <w:r>
              <w:rPr/>
              <w:t>в) в заявке на участие в закупке не содержится предложений о поставке товаров иностранного происхождения, выполнении работ, оказании услуг иностранными лицами;</w:t>
            </w:r>
          </w:p>
          <w:p>
            <w:pPr>
              <w:pStyle w:val="Normal"/>
              <w:rPr/>
            </w:pPr>
            <w:r>
              <w:rPr/>
              <w:t>г) в заявке на участие в закупке, представленной участником конкурса,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      </w:r>
          </w:p>
          <w:p>
            <w:pPr>
              <w:pStyle w:val="Normal"/>
              <w:rPr/>
            </w:pPr>
            <w:r>
              <w:rPr/>
              <w:t>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Сальникова Наталья Александровна</cp:lastModifiedBy>
  <cp:lastPrinted>2017-11-22T15:32:00Z</cp:lastPrinted>
  <dcterms:modified xsi:type="dcterms:W3CDTF">2022-07-04T12:38:00Z</dcterms:modified>
  <cp:revision>407</cp:revision>
  <dc:subject/>
  <dc:title>ИЗВЕЩЕНИЕ</dc:title>
</cp:coreProperties>
</file>