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реконструкцию ВЛИ-0,4кВ ТП-178 направление «к ул. Саратовская» и направление «ко 2-му Саратовскому проезду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5/22 от 24 марта 2022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7 (сем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_» 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78 направление «к ул. Саратовская» и направление «ко 2-му Саратовскому проезду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 приборы учета однофазные с креплением на опору и трехфазные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железобетонны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металлически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железобетонной приставко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ой опорой с существующей металлической приставк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провода СИП 2 3х9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провода СИП 2 3х7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7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), предоставляемых заказчиком, на опорах ВЛ-0,4кВ ТП-17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78 на направление «к ул. Саратовская» комплекта предохранителей ПН 2-250 с уставкой 160 А, реконструированной се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78 на направление «ко 2-му Саратовскому проезду» комплекта предохранителей ПН 2-250 с уставкой 80 А, реконструированной се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78 на направление «к ул. Саратовская» трансформаторов тока ТТ-0,66 200/5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78 на направление «ко 2-му Саратовскому проезду» трансформаторов тока ТТ-0,66 75/5А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178 модуля сбора и передачи данных МИРТ-851, модуля отображения информации МИРТ-830 и приборов учета типа МИРТЕК-32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10-21-100-ЭС «Реконструкция ВЛ-0,4кВ ТП-178 с установкой приборов учета на направления: к ул. Саратовская, ко 2-му Саратовскому проезду в г. Саратове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» ___________ 2022 года по «______» ______________ 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10-21-100-ЭС «Реконструкция ВЛ-0,4кВ ТП-178 с установкой приборов учета на направления: к ул. Саратовская, ко 2-му Саратовскому проезду в г. Саратове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"/>
                <w:szCs w:val="2"/>
                <w:lang w:val="en-US"/>
              </w:rPr>
            </w:pPr>
            <w:r>
              <w:rPr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pPr>
            <w:r>
              <w:rPr>
                <w:spacing w:val="-2"/>
                <w:w w:val="102"/>
                <w:kern w:val="2"/>
                <w:sz w:val="4"/>
                <w:szCs w:val="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7-04T12:01:00Z</dcterms:modified>
  <cp:revision>140</cp:revision>
  <dc:subject/>
  <dc:title/>
</cp:coreProperties>
</file>