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СМР от 10.08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енерального директора Козина Сергея Валентиновича, действующего на основании Устава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СМР от 10.08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августа 2022 года. 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ноября 2022 года». 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8.2022 года по 28.11.2022 года.</w:t>
            </w:r>
          </w:p>
        </w:tc>
      </w:tr>
    </w:tbl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5T15:27:00Z</cp:lastPrinted>
  <dcterms:modified xsi:type="dcterms:W3CDTF">2022-11-16T09:34:00Z</dcterms:modified>
  <cp:revision>94</cp:revision>
  <dc:subject/>
  <dc:title/>
</cp:coreProperties>
</file>