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25117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трансформатор тока ТМГ-250-6/0,4 кВ – 1 шт., приборы учета расхода электроэнергии (трехфазный счетчик типа Меркурий 236 ART-03 PQRS – 2 шт.), GPRS терминал TELEOFIS, антена GSM TELEOFIS –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Новое строительство. 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400-6/0,4 кВ с трансформатором ТМГ-250-6/0,4 кВ – 1 шт.</w:t>
            </w:r>
          </w:p>
          <w:p>
            <w:pPr>
              <w:pStyle w:val="Standard"/>
              <w:rPr/>
            </w:pPr>
            <w:r>
              <w:rPr/>
              <w:t>2.3 Монтаж щита учета на стене новой КТП.</w:t>
            </w:r>
          </w:p>
          <w:p>
            <w:pPr>
              <w:pStyle w:val="Standard"/>
              <w:rPr/>
            </w:pPr>
            <w:r>
              <w:rPr/>
              <w:t>2.4 Монтаж в КТП приборов учета расхода электроэнергии (трехфазный счетчик типа «Меркурий 236 ART-03 PQRS» – 2 шт.).</w:t>
            </w:r>
          </w:p>
          <w:p>
            <w:pPr>
              <w:pStyle w:val="Standard"/>
              <w:rPr/>
            </w:pPr>
            <w:r>
              <w:rPr/>
              <w:t>2.5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6 Демонтаж КЛ-6 кВ из РУ-6 кВ ТП-1069, направления «к ТП-233».</w:t>
            </w:r>
          </w:p>
          <w:p>
            <w:pPr>
              <w:pStyle w:val="Standard"/>
              <w:rPr/>
            </w:pPr>
            <w:r>
              <w:rPr/>
              <w:t>2.7 Монтаж КЛ-6 кВ АСБл-10-(3х150) мм2 от РУ-6 кВ новой КТП до соединения с существующим кабелем направления «к ТП-233», протяженностью 500 метров.</w:t>
            </w:r>
          </w:p>
          <w:p>
            <w:pPr>
              <w:pStyle w:val="Standard"/>
              <w:rPr/>
            </w:pPr>
            <w:r>
              <w:rPr/>
              <w:t>2.8 Монтаж КЛ-6 кВ АСБл-10-(3х150) мм2 от РУ-6 кВ новой КТП до РУ-6 кВ ТП-1069, протяженностью 50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п. Калашниково, 3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новой КТП до соединения с существующим кабелем направления «к ТП-233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новой КТП до РУ-6 кВ ТП-106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814 803 (Четыре миллиона восемьсот четырнадцать тысяч восемьсот три) рубля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05T05:38:00Z</dcterms:modified>
  <cp:revision>341</cp:revision>
  <dc:subject/>
  <dc:title/>
</cp:coreProperties>
</file>