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97М от «05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437-20-ип от 12.11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437 от 22.10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/>
              <w:t>г. Саратов, п. Калашниково, 3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КТП до соединения с существующим кабелем направления «к ТП-233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КТП до РУ-6 кВ ТП-106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трансформатор тока ТМГ-250-6/0,4 кВ – 1 шт., 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6/0,4 кВ с трансформатором ТМГ-250-6/0,4 кВ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щита учета на стене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КТП приборов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Демонтаж КЛ-6 кВ из РУ-6 кВ ТП-1069, направления «к ТП-233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соединения с существующим кабелем направления «к ТП-233»,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КТП до РУ-6 кВ ТП-1069, протяженностью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7.2022 года по 31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ТП-6/0,4кВ с кабельной линией 6кВ, расположенная у новой НСП, по адресу: г. Саратов, пос. Калашниково, 3А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4-21-34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0-12-07T10:58:00Z</cp:lastPrinted>
  <dcterms:modified xsi:type="dcterms:W3CDTF">2022-07-05T05:00:00Z</dcterms:modified>
  <cp:revision>222</cp:revision>
  <dc:subject/>
  <dc:title>Приложение № 1</dc:title>
</cp:coreProperties>
</file>