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097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05» июл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Новое строительств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Монтаж фундамента для новой КТП по адресу: г. Саратов, п. Калашниково, 3А из бетонных блоков ФБ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ТП-400-6/0,4 кВ с трансформатором ТМГ-250-6/0,4 кВ – 1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щита учета на стене новой КТ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КТП приборов учета расхода электроэнергии (трехфазный счетчик типа «Меркурий 236 ART-03 PQRS» – 2 шт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онтура заземления КТП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КЛ-6 кВ из РУ-6 кВ ТП-1069, направления «к ТП-233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6 кВ АСБл-10-(3х150) мм2 от РУ-6 кВ новой КТП до соединения с существующим кабелем направления «к ТП-233», протяженностью 500 мет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6 кВ АСБл-10-(3х150) мм2 от РУ-6 кВ новой КТП до РУ-6 кВ ТП-1069, протяженностью 500 метр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, кроме трансформатора</w:t>
      </w:r>
      <w:r>
        <w:rPr/>
        <w:t xml:space="preserve"> </w:t>
      </w:r>
      <w:r>
        <w:rPr>
          <w:spacing w:val="-2"/>
          <w:w w:val="102"/>
          <w:sz w:val="20"/>
          <w:szCs w:val="20"/>
        </w:rPr>
        <w:t>ТМГ-250-6/0,4 кВ - Республика Беларусь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9437-20-ип от 12.11.2020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4 814 803 (Четыре миллиона восемьсот четырнадцать тысяч восемьсот три) рубля 20 коп., в том числе НДС 20 % - 802 467 (Восемьсот две тысячи четыреста шестьдесят семь) рублей 2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 444 440 (Один миллион четыреста сорок четыре тысячи четыреста сорок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9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40 74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сорок тысяч семьсот сорок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1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июл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5:43:00Z</dcterms:created>
  <dc:creator>IgnatovaN</dc:creator>
  <dc:description/>
  <cp:keywords/>
  <dc:language>en-US</dc:language>
  <cp:lastModifiedBy>Мухатова Гульжан Бактгереевна</cp:lastModifiedBy>
  <cp:lastPrinted>2022-06-15T16:37:00Z</cp:lastPrinted>
  <dcterms:modified xsi:type="dcterms:W3CDTF">2022-07-05T05:01:00Z</dcterms:modified>
  <cp:revision>23</cp:revision>
  <dc:subject/>
  <dc:title>Договор купли-продажи оборудования</dc:title>
</cp:coreProperties>
</file>