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5» ию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63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52513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 (прибор учета расхода электроэнергии – предоставляются заказчиком)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Строительство трассы КЛ-0,4 кВ (АСБл-1-4х95 мм2) от РУ-0,4 кВ ТП-622 до ВРУ заявителя на границе земельного участка по адресу: г. Саратов, Ленинский район, Микрорайон Л-2, ул. Школьная, б/н, общей протяженностью 67 метров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в РУ-0,4кВ ТП-622 комплекта предохранителей ПН2-250/250-3шт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в ВРУ заявителя на границе земельного участка по адресу: г. Саратов, Ленинский район, Микрорайон Л-2, ул. Школьная, б/н трансформаторов тока Т-0,66М 200/5-3шт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Монтаж прибора учета расхода электроэнергии (трехфазный счетчик типа Меркурий 236-ART-03PQRS-1 шт.) в ВРУ заявителя на границе земельного участка по адресу: г. Саратов, Ленинский район, Микрорайон Л-2, ул. Школьная, б/н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pacing w:before="0" w:after="40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bookmarkStart w:id="0" w:name="_Hlk106798876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0,4 кВ от РУ-0,4 кВ ТП-622 до ВРУ заявителя по адресу: г. Саратов, Ленинский район, Микрорайон Л-2, ул. Школьная, б/н.</w:t>
            </w:r>
            <w:bookmarkEnd w:id="0"/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1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274 232 (Двести семьдесят четыре тысячи двести тридцать два) рубля 40 коп., </w:t>
            </w:r>
            <w:bookmarkEnd w:id="1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2-07-05T05:43:00Z</dcterms:modified>
  <cp:revision>340</cp:revision>
  <dc:subject/>
  <dc:title/>
</cp:coreProperties>
</file>