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8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05» июл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трассы КЛ-0,4 кВ (АСБл-1-4х95 мм2) от РУ-0,4 кВ ТП-622 до ВРУ заявителя на границе земельного участка по адресу: г. Саратов, Ленинский район, Микрорайон Л-2, ул. Школьная, б/н, общей протяженностью 67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кВ ТП-622 комплекта предохранителей ПН2-250/250-3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ВРУ заявителя на границе земельного участка по адресу: г. Саратов, Ленинский район, Микрорайон Л-2, ул. Школьная, б/н трансформаторов тока Т-0,66М 200/5-3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ибора учета расхода электроэнергии (трехфазный счетчик типа Меркурий 236-ART-03PQRS-1 шт.) в ВРУ заявителя на границе земельного участка по адресу: г. Саратов, Ленинский район, Микрорайон Л-2, ул. Школьная, б/н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764-21-ип от 23.09.2021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74 232 (Двести семьдесят четыре тысячи двести тридцать два) рубля 40 коп., в том числе НДС 20 % - 45 705 (Сорок пять тысяч семьсот пять) рублей 4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82 269 (Восемьдесят две тысячи двести шест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3 71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надцать тысяч семьсот один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284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6-17T10:40:00Z</cp:lastPrinted>
  <dcterms:modified xsi:type="dcterms:W3CDTF">2022-07-05T05:12:00Z</dcterms:modified>
  <cp:revision>4</cp:revision>
  <dc:subject/>
  <dc:title>Договор купли-продажи оборудования</dc:title>
</cp:coreProperties>
</file>