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81М от «05» июл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764-21-ип от 23.09.2021</w:t>
            </w:r>
            <w:r>
              <w:rPr>
                <w:spacing w:val="-2"/>
                <w:w w:val="102"/>
                <w:sz w:val="22"/>
                <w:szCs w:val="22"/>
              </w:rPr>
              <w:t xml:space="preserve"> года. ТУ №10764 от 06.09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bookmarkStart w:id="0" w:name="_Hlk106798876"/>
            <w:r>
              <w:rPr>
                <w:spacing w:val="-2"/>
                <w:w w:val="102"/>
                <w:sz w:val="22"/>
                <w:szCs w:val="22"/>
              </w:rPr>
              <w:t>КЛ-0,4 кВ от РУ-0,4 кВ ТП-622 до ВРУ заявителя по адресу: г. Саратов, Ленинский район, Микрорайон Л-2, ул. Школьная, б/н.</w:t>
            </w:r>
            <w:bookmarkEnd w:id="0"/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трассы КЛ-0,4 кВ (АСБл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622 до ВРУ заявителя на границе земельного участка по адресу: г. Саратов, Ленинский район, Микрорайон Л-2, ул. Школьная, б/н, общей протяженностью 67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кВ ТП-622 комплекта предохранителей ПН2-250/250-3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в ВРУ заявителя на границе земельного участка по адресу: г. Саратов, Ленинский район, Микрорайон Л-2, ул. Школьная, б/н трансформаторов тока Т-0,66М 200/5-3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ибора учета расхода электроэнергии (трехфазный счетчик типа Меркурий 23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-1 шт.) в ВРУ заявителя на границе земельного участка по адресу: г. Саратов, Ленинский район, Микрорайон Л-2, ул. Школьная, б/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07.2022 года по 12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: шифр 01-22-01-ЭС «Кабельная линия 0,4кВ от ТП-622  до границы земельного участка  по адресу: г. Саратов, Микрорайон Л-2, ул. Школьная, б/н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5735</wp:posOffset>
                </wp:positionH>
                <wp:positionV relativeFrom="paragraph">
                  <wp:posOffset>22225</wp:posOffset>
                </wp:positionV>
                <wp:extent cx="26098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8.45pt;mso-wrap-distance-left:9.05pt;mso-wrap-distance-right:9.05pt;mso-wrap-distance-top:0pt;mso-wrap-distance-bottom:0pt;margin-top:1.75pt;mso-position-vertical-relative:text;margin-left:313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3-02T17:13:00Z</cp:lastPrinted>
  <dcterms:modified xsi:type="dcterms:W3CDTF">2022-07-05T05:29:00Z</dcterms:modified>
  <cp:revision>34</cp:revision>
  <dc:subject/>
  <dc:title>Приложение № 1</dc:title>
</cp:coreProperties>
</file>