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6» ию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64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528236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Поставка материалов и оборудования (прибор учета расхода электроэнергии, GPRS терминал TELEOFIS, антена GSM TELEOFIS предоставляются заказчиком).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Монтаж железобетонной опоры (1 шт.) рядом с нежилым зданием заявителя по адресу: г. Саратов, ул. Барнаульская, около д. 8.</w:t>
            </w:r>
          </w:p>
          <w:p>
            <w:pPr>
              <w:pStyle w:val="Standard"/>
              <w:rPr/>
            </w:pPr>
            <w:r>
              <w:rPr/>
              <w:t>2.2 Монтаж установки ШРС-1-57УЗ ТП-957 у вновь установленной ж/б опоры по адресу: г. Саратов, ул. Барнаульская, около д. 8.</w:t>
            </w:r>
          </w:p>
          <w:p>
            <w:pPr>
              <w:pStyle w:val="Standard"/>
              <w:rPr/>
            </w:pPr>
            <w:r>
              <w:rPr/>
              <w:t>2.3 Монтаж КЛ-0,4 кВ (АСБл-1 4х120 мм2) от РУ-0,4 кВ ТП-957 до вновь устанавливаемого ШРС по адресу: г. Саратов, ул. Барнаульская, около д. 8, протяженностью 225 метров.</w:t>
            </w:r>
          </w:p>
          <w:p>
            <w:pPr>
              <w:pStyle w:val="Standard"/>
              <w:rPr/>
            </w:pPr>
            <w:r>
              <w:rPr/>
              <w:t>2.4 Монтаж во вновь установленном ШРС/ТП-957 прибора учета расхода электроэнергии (трехфазный счетчик типа Меркурий 236-ART-02 PQRS-1 шт.); базового блока АСКУЭ «Teleofis» по адресу: г. Саратов, ул. Барнаульская, около д. 8.</w:t>
            </w:r>
          </w:p>
          <w:p>
            <w:pPr>
              <w:pStyle w:val="Standard"/>
              <w:rPr/>
            </w:pPr>
            <w:r>
              <w:rPr/>
              <w:t>2.5 Монтаж в РУ-0,4кВ ТП-957 комплекта предохранителей ПН2-250/80-1 комп.</w:t>
            </w:r>
          </w:p>
          <w:p>
            <w:pPr>
              <w:pStyle w:val="Standard"/>
              <w:rPr/>
            </w:pPr>
            <w:r>
              <w:rPr/>
              <w:t>2.6 Монтаж контура заземления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ШРС-1-57УЗ ТП-957 по адресу: г. Саратов, ул. Барнаульская, около д. 8.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Л-0,4 кВ от РУ-0,4 кВ ТП-957 до вновь установленного ШРС по адресу: г. Саратов, ул. Барнаульская, около д. 8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 040 320 (Один миллион сорок тысяч триста двадцать) рублей 80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2-07-06T05:44:00Z</dcterms:modified>
  <cp:revision>341</cp:revision>
  <dc:subject/>
  <dc:title/>
</cp:coreProperties>
</file>