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6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железобетонной опоры (1 шт.) рядом с нежилым зданием заявителя по адресу: г. Саратов, ул. Барнаульская, около д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7УЗ ТП-957 у вновь установленной ж/б опоры по адресу: г. Саратов, ул. Барнаульская, около д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СБл-1 4х120 мм2) от РУ-0,4 кВ ТП-957 до вновь устанавливаемого ШРС по адресу: г. Саратов, ул. Барнаульская, около д. 8, протяженностью 22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 вновь установленном ШРС/ТП-957 прибора учета расхода электроэнергии (трехфазный счетчик типа Меркурий 236-ART-02 PQRS-1 шт.); базового блока АСКУЭ «Teleofis» по адресу: г. Саратов, ул. Барнаульская, около д.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957 комплекта предохранителей ПН2-250/80-1 ком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198-21-ип от 20.05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040 320 (Один миллион сорок тысяч триста двадцать) рублей 80 коп., в том числе НДС 20 % - 173 386 (Сто семьдесят три тысячи триста восемьдесят шесть) рублей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12 096 (Триста двенадцать тысяч девяно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2 0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Пятьдесят две тысячи шес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06T04:51:00Z</dcterms:modified>
  <cp:revision>6</cp:revision>
  <dc:subject/>
  <dc:title>Договор купли-продажи оборудования</dc:title>
</cp:coreProperties>
</file>