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79М от «06» июл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0198-21-ип от 20.05.2021 года. ТУ №10198 от 13.05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0" w:name="_Hlk107318775"/>
            <w:r>
              <w:rPr>
                <w:spacing w:val="-2"/>
                <w:w w:val="102"/>
                <w:sz w:val="22"/>
                <w:szCs w:val="22"/>
              </w:rPr>
              <w:t xml:space="preserve">ШРС-1-57УЗ ТП-957 по адресу: </w:t>
            </w:r>
            <w:r>
              <w:rPr>
                <w:sz w:val="22"/>
                <w:szCs w:val="22"/>
              </w:rPr>
              <w:t>г. Саратов, ул. Барнаульская, около д. 8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0,4 кВ от РУ-0,4 кВ ТП-957 до вновь установленного ШРС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 адресу: </w:t>
            </w:r>
            <w:r>
              <w:rPr>
                <w:sz w:val="22"/>
                <w:szCs w:val="22"/>
              </w:rPr>
              <w:t>г. Саратов, ул. Барнаульская, около д. 8.</w:t>
            </w:r>
            <w:bookmarkEnd w:id="0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едоставляются заказчико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ой опоры (1 шт.) рядом с нежилым зданием заявителя по адресу: г. Саратов, ул. Барнаульская, около д. 8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установки ШРС-1-57УЗ ТП-957 у вновь установленной ж/б опоры по адресу: г. Саратов, ул. Барнаульская, около д. 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 Монтаж КЛ-0,4 кВ (АСБл-1 4х120 </w:t>
            </w:r>
            <w:r>
              <w:rPr>
                <w:spacing w:val="-2"/>
                <w:w w:val="102"/>
                <w:sz w:val="22"/>
                <w:szCs w:val="22"/>
              </w:rPr>
              <w:t>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РУ-0,4 кВ ТП-957 до вновь устанавливаемого ШРС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 адресу: </w:t>
            </w:r>
            <w:r>
              <w:rPr>
                <w:sz w:val="22"/>
                <w:szCs w:val="22"/>
              </w:rPr>
              <w:t>г. Саратов, ул. Барнаульская, около д. 8, протяженностью 225 мет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Монтаж во вновь установленном ШРС/ТП-957 прибора учета расхода электроэнергии (трехфазный счетчик типа Меркурий 236-</w:t>
            </w:r>
            <w:r>
              <w:rPr>
                <w:sz w:val="22"/>
                <w:szCs w:val="22"/>
                <w:lang w:val="en-US"/>
              </w:rPr>
              <w:t>ART</w:t>
            </w:r>
            <w:r>
              <w:rPr>
                <w:sz w:val="22"/>
                <w:szCs w:val="22"/>
              </w:rPr>
              <w:t xml:space="preserve">-02 </w:t>
            </w:r>
            <w:r>
              <w:rPr>
                <w:sz w:val="22"/>
                <w:szCs w:val="22"/>
                <w:lang w:val="en-US"/>
              </w:rPr>
              <w:t>PQRS</w:t>
            </w:r>
            <w:r>
              <w:rPr>
                <w:sz w:val="22"/>
                <w:szCs w:val="22"/>
              </w:rPr>
              <w:t>-1 шт.); базового блока АСКУЭ «</w:t>
            </w:r>
            <w:r>
              <w:rPr>
                <w:sz w:val="22"/>
                <w:szCs w:val="22"/>
                <w:lang w:val="en-US"/>
              </w:rPr>
              <w:t>Teleofis</w:t>
            </w:r>
            <w:r>
              <w:rPr>
                <w:sz w:val="22"/>
                <w:szCs w:val="22"/>
              </w:rPr>
              <w:t>» по адресу: г. Саратов, ул. Барнаульская, около д. 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 в РУ-0,4кВ ТП-957 комплекта предохранителей ПН2-250/80-1 комп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контура заземл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6.07.2022 года по 08.08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шифр 09-21-94-ЭС «ШРС по адресу: г. Саратов, ул. Барнаульская, около д.8. КЛ-0,4кВ от РУ-0,4 кВ ТП-957 до вновь устанавливаемого ШРС по адресу: г. Саратов, ул. Барнаульская, около д.8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Мухатова Гульжан Бактгереевна</cp:lastModifiedBy>
  <cp:lastPrinted>2022-06-28T14:32:00Z</cp:lastPrinted>
  <dcterms:modified xsi:type="dcterms:W3CDTF">2022-07-06T04:50:00Z</dcterms:modified>
  <cp:revision>46</cp:revision>
  <dc:subject/>
  <dc:title>Приложение № 1</dc:title>
</cp:coreProperties>
</file>