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13М от «07» июл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206-21-ип от 25.05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206 от 15.05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1068 до границы земельного участка по адресу: г. Саратов, ул. Керамическая,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9/7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счетчик Меркурий 236 ART-03 PQRS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1068 (панель №6, рубильник №4) комплекта предохранителей ПН-2 250/160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КЛ-0,4 кВ АСБл-1-(4х70) мм2 от РУ-0,4 кВ ТП-1068 до границы земельного участка по адресу: г. Саратов, ул. Керамическая, 9/7, общей протяженностью 11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прибора учета расхода электроэнергии (счетчик «Меркурий 236 ART-03 PQRS – 1 шт. с трансформаторами тока Т-0,66 200/5 – 3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7.2022 года по 10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ая линия 0,4кВ от ТП-1068 до границы земельного участка заявителя по адресу: г. Саратов, ул. Керамическая, 9/7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638-12-21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06-29T09:58:00Z</cp:lastPrinted>
  <dcterms:modified xsi:type="dcterms:W3CDTF">2022-07-07T05:23:00Z</dcterms:modified>
  <cp:revision>37</cp:revision>
  <dc:subject/>
  <dc:title>Приложение № 1</dc:title>
</cp:coreProperties>
</file>