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13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07» июл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1068 (панель №6, рубильник №4) комплекта предохранителей ПН-2 250/160А – 3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КЛ-0,4 кВ АСБл-1-(4х70) мм2 от РУ-0,4 кВ ТП-1068 до границы земельного участка по адресу: г. Саратов, ул. Керамическая, 9/7, общей протяженностью 115 метр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ВРУ прибора учета расхода электроэнергии (счетчик «Меркурий 236 ART-03 PQRS – 1 шт. с трансформаторами тока Т-0,66 200/5 – 3 шт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0206-21-ип от 25.05.2021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531 904 (Пятьсот тридцать одна тысяча девятьсот четыре) рубля 80 коп., в том числе НДС 20 % - 88 650 (Восемьдесят восемь тысяч шестьсот пятьдесят) рублей 8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59 571 (Сто пятьдесят девять тысяч пятьсот семьдесят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4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6 59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шесть тысяч пятьсот девяносто п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2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июл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43:00Z</dcterms:created>
  <dc:creator>IgnatovaN</dc:creator>
  <dc:description/>
  <cp:keywords/>
  <dc:language>en-US</dc:language>
  <cp:lastModifiedBy>Мухатова Гульжан Бактгереевна</cp:lastModifiedBy>
  <cp:lastPrinted>2022-06-15T16:37:00Z</cp:lastPrinted>
  <dcterms:modified xsi:type="dcterms:W3CDTF">2022-07-07T05:23:00Z</dcterms:modified>
  <cp:revision>28</cp:revision>
  <dc:subject/>
  <dc:title>Договор купли-продажи оборудования</dc:title>
</cp:coreProperties>
</file>