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6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32044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Оказание услуг по ежемесячной модификации и сопровождению модифицированных ИСС «Кодекс» / «Техэксперт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11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 осуществляет адаптацию и модификацию ИСС в интересах Пользователя, оказывает услуги по установке и сопровождению адаптированных и модифицированных им ИСС у Пользователя на условиях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zh-CN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widowControl w:val="false"/>
              <w:ind w:right="-1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щая стоимость услуг по сопровождению ИСС на период с 1 июля 2022 года по 30 июня 2023 года составляет 359 027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(триста пятьдесят девять тысяч двадцать семь рублей) рублей 38 копеек, в том числе НДС (20%) - 59 837 рублей 90 копеек.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3.11.11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3.11.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  <w:textAlignment w:val="auto"/>
    </w:pPr>
    <w:rPr>
      <w:rFonts w:ascii="Liberation Serif;Times New Roman" w:hAnsi="Liberation Serif;Times New Roman" w:eastAsia="Droid Sans Fallback;Times New Roman" w:cs="Liberation Serif;Times New Roman"/>
      <w:kern w:val="2"/>
      <w:sz w:val="24"/>
      <w:szCs w:val="24"/>
    </w:rPr>
  </w:style>
  <w:style w:type="paragraph" w:styleId="BodyText2">
    <w:name w:val="Body Text 2"/>
    <w:basedOn w:val="Normal"/>
    <w:qFormat/>
    <w:pPr>
      <w:widowControl/>
      <w:jc w:val="both"/>
      <w:textAlignment w:val="auto"/>
    </w:pPr>
    <w:rPr>
      <w:rFonts w:ascii="Liberation Serif;Times New Roman" w:hAnsi="Liberation Serif;Times New Roman" w:eastAsia="Droid Sans Fallback;Times New Roman" w:cs="Liberation Serif;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7-07T07:57:00Z</dcterms:modified>
  <cp:revision>436</cp:revision>
  <dc:subject/>
  <dc:title/>
</cp:coreProperties>
</file>