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7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421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оставка провода СИ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lang w:bidi="zxx"/>
              </w:rPr>
            </w:pPr>
            <w:r>
              <w:rPr>
                <w:lang w:bidi="zxx"/>
              </w:rPr>
              <w:t>Предметом поставки по договору является самонесущие изолированные провод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г. Саратов,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унная, 43д.</w:t>
            </w:r>
            <w:r>
              <w:rPr>
                <w:sz w:val="24"/>
                <w:szCs w:val="24"/>
                <w:lang w:bidi="zxx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Продукции по Договору определена согласно Спецификации (Приложение № 1) и составляет 777 073 (семьсот семьдесят семь тысяч семьдесят три) рубля 17 копеек, в том числе НДС-20%  - 129 512 рублей 19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2.14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7.3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ascii="Liberation Serif;Times New Roman" w:hAnsi="Liberation Serif;Times New Roman" w:eastAsia="Droid Sans Fallback;Times New Roman" w:cs="Liberation Serif;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7-12T09:31:00Z</dcterms:modified>
  <cp:revision>449</cp:revision>
  <dc:subject/>
  <dc:title/>
</cp:coreProperties>
</file>