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422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Строительство 4КЛ-0,4 кВ АПвБШвнг(А)-LS-1-(4х185) мм2 от РУ-0,4 кВ новой ТП до ВРУ-1 жилого дома по адресу: г. Саратов, Заводской район, пр. Энтузиастов, Озерный тупик, общей протяженностью 166 метров.</w:t>
            </w:r>
          </w:p>
          <w:p>
            <w:pPr>
              <w:pStyle w:val="Standard"/>
              <w:rPr/>
            </w:pPr>
            <w:r>
              <w:rPr/>
              <w:t>2.2 Строительство 4КЛ-0,4 кВ АПвБШвнг(А)-LS-1-(4х185) мм2 от РУ-0,4 кВ новой ТП до ВРУ-2 жилого дома по адресу: г. Саратов, Заводской район, пр. Энтузиастов, Озерный тупик, общей протяженностью 478 метров.</w:t>
            </w:r>
          </w:p>
          <w:p>
            <w:pPr>
              <w:pStyle w:val="Standard"/>
              <w:rPr/>
            </w:pPr>
            <w:r>
              <w:rPr/>
              <w:t>2.3 Строительство 2КЛ-0,4 кВ АПвБШвнг(А)-LS-1-(4х95) мм2 от РУ-0,4 кВ новой ТП до ВРУ-3 жилого дома по адресу: г. Саратов, Заводской район, пр. Энтузиастов, Озерный тупик, общей протяженностью 191 метр.</w:t>
            </w:r>
          </w:p>
          <w:p>
            <w:pPr>
              <w:pStyle w:val="Standard"/>
              <w:rPr/>
            </w:pPr>
            <w:r>
              <w:rPr/>
              <w:t>2.4 Строительство 2КЛ-0,4 кВ АПвБШвнг(А)-LS-1-(4х95) мм2 от РУ-0,4 кВ новой ТП до ВРУ-4 жилого дома по адресу: г. Саратов, Заводской район, пр. Энтузиастов, Озерный тупик, общей протяженностью 122 метра.</w:t>
            </w:r>
          </w:p>
          <w:p>
            <w:pPr>
              <w:pStyle w:val="Standard"/>
              <w:rPr/>
            </w:pPr>
            <w:r>
              <w:rPr/>
              <w:t>2.5 Строительство 2КЛ-0,4 кВ АПвБШвнг(А)-LS-1-(4х95) мм2 от РУ-0,4 кВ новой ТП до ВРУ-5 жилого дома по адресу: г. Саратов, Заводской район, пр. Энтузиастов, Озерный тупик, общей протяженностью 299 метров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6 Строительство 2КЛ-6 кВ АСБл-10-(3х150) мм2 от РУ-6 кВ новой ТП до соединения с кабелем 6 кВ направления «РП «Самолет», общей протяженностью 101 метр.</w:t>
            </w:r>
          </w:p>
          <w:p>
            <w:pPr>
              <w:pStyle w:val="Standard"/>
              <w:rPr/>
            </w:pPr>
            <w:r>
              <w:rPr/>
              <w:t>2.7 Строительство 2КЛ-6 кВ АСБл-10-(3х150) мм2 от РУ-6 кВ новой ТП до соединения с кабелем 6 кВ направления «ТП-950», общей протяженностью 74 метр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КЛ-0,4 кВ от новой ТП до ВРУ-1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КЛ-0,4 кВ от новой ТП до ВРУ-2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0,4 кВ от новой ТП до ВРУ-3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0,4 кВ от новой ТП до ВРУ-4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0,4 кВ от новой ТП до ВРУ-5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6 кВ от новой ТП до соединения с кабелем 6 кВ направления «РП «Самоле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6 кВ от новой ТП до соединения с кабелем 6 кВ направления «ТП-950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 087 137 (Пять миллионов восемьдесят семь тысяч сто тридцать семь) рублей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12T10:11:00Z</dcterms:modified>
  <cp:revision>341</cp:revision>
  <dc:subject/>
  <dc:title/>
</cp:coreProperties>
</file>