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0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2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ПвБШвнг(А)-LS-1-(4х185) мм2 от РУ-0,4 кВ новой ТП до ВРУ-1 жилого дома по адресу: г. Саратов, Заводской район, пр. Энтузиастов, Озерный тупик, общей протяженностью 166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ПвБШвнг(А)-LS-1-(4х185) мм2 от РУ-0,4 кВ новой ТП до ВРУ-2 жилого дома по адресу: г. Саратов, Заводской район, пр. Энтузиастов, Озерный тупик, общей протяженностью 478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95) мм2 от РУ-0,4 кВ новой ТП до ВРУ-3 жилого дома по адресу: г. Саратов, Заводской район, пр. Энтузиастов, Озерный тупик, общей протяженностью 191 ме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95) мм2 от РУ-0,4 кВ новой ТП до ВРУ-4 жилого дома по адресу: г. Саратов, Заводской район, пр. Энтузиастов, Озерный тупик, общей протяженностью 122 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95) мм2 от РУ-0,4 кВ новой ТП до ВРУ-5 жилого дома по адресу: г. Саратов, Заводской район, пр. Энтузиастов, Озерный тупик, общей протяженностью 299 метров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АСБл-10-(3х150) мм2 от РУ-6 кВ новой ТП до соединения с кабелем 6 кВ направления «РП «Самолет», общей протяженностью 101 ме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6 кВ АСБл-10-(3х150) мм2 от РУ-6 кВ новой ТП до соединения с кабелем 6 кВ направления «ТП-950», общей протяженностью 74 метра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969-18-ип от 20.08.2018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 087 137 (Пять миллионов восемьдесят семь тысяч сто тридцать семь) рублей 20 коп., в том числе НДС 20 % - 847 856 (Восемьсот сорок семь тысяч восемьсот пятьдесят шес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526 141 (Один миллион пятьсот двадцать шесть тысяч сто сорок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1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4 3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ести пятьдесят четыре тысячи триста пятьдесят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7-12T07:26:00Z</dcterms:modified>
  <cp:revision>8</cp:revision>
  <dc:subject/>
  <dc:title>Договор купли-продажи оборудования</dc:title>
</cp:coreProperties>
</file>