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40 М/3 от «12» июля 2022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9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969-18-ип от 20.08.2018 года. Технические условия №6969-1 от 10.03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КЛ-0,4 кВ от новой ТП до ВРУ-1 жилого дома по адресу: г. Саратов, Заводской район, пр. Энтузиастов, Озерный тупик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КЛ-0,4 кВ от новой ТП до ВРУ-2 жилого дома по адресу: г. Саратов, Заводской район, пр. Энтузиастов, Озерный тупик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 кВ от новой ТП до ВРУ-3 жилого дома по адресу: г. Саратов, Заводской район, пр. Энтузиастов, Озерный тупик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 кВ от новой ТП до ВРУ-4 жилого дома по адресу: г. Саратов, Заводской район, пр. Энтузиастов, Озерный тупик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 кВ от новой ТП до ВРУ-5 жилого дома по адресу: г. Саратов, Заводской район, пр. Энтузиастов, Озерный тупик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6 кВ от новой ТП до соединения с кабелем 6 кВ направления «РП «Самолет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6 кВ от новой ТП до соединения с кабелем 6 кВ направления «ТП-950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Строительство 4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18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новой ТП до ВРУ-1 жилого дома по адресу: г. Саратов, Заводской район, пр. Энтузиастов, Озерный тупик, общей протяженностью 166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Строительство 4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18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новой ТП до ВРУ-2 жилого дома по адресу: г. Саратов, Заводской район, пр. Энтузиастов, Озерный тупик, общей протяженностью 478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9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новой ТП до ВРУ-3 жилого дома по адресу: г. Саратов, Заводской район, пр. Энтузиастов, Озерный тупик, общей протяженностью 191 метр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9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новой ТП до ВРУ-4 жилого дома по адресу: г. Саратов, Заводской район, пр. Энтузиастов, Озерный тупик, общей протяженностью 122 метр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9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новой ТП до ВРУ-5 жилого дома по адресу: г. Саратов, Заводской район, пр. Энтузиастов, Озерный тупик, общей протяженностью 299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Строительство 2КЛ-6 кВ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6 кВ новой ТП до соединения с кабелем 6 кВ направления «РП «Самолет», общей протяженностью 101 метр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Строительство 2КЛ-6 кВ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6 кВ новой ТП до соединения с кабелем 6 кВ направления «ТП-950», общей протяженностью 74 метра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2.07.2022 года по 25.07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Трансформаторная подстанция, по типу К-42-1000, расположенная по адресу: г. Саратов, Заводской район, пр. Энтузиастов, Озерный тупик, ЖСК «Тарханы»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05-21-51-ЭС Альб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I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  <w:t xml:space="preserve">             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2-07-01T12:04:00Z</cp:lastPrinted>
  <dcterms:modified xsi:type="dcterms:W3CDTF">2022-07-12T07:27:00Z</dcterms:modified>
  <cp:revision>64</cp:revision>
  <dc:subject/>
  <dc:title>Приложение № 1</dc:title>
</cp:coreProperties>
</file>