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422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шкафа ШРС-1-57/1У3 у внешней стороны стены д.10 по ул. Саперная на уровне +0,4м от уровня отмостки на металлическом цоколе 700х350х400.</w:t>
            </w:r>
          </w:p>
          <w:p>
            <w:pPr>
              <w:pStyle w:val="Standard"/>
              <w:rPr/>
            </w:pPr>
            <w:r>
              <w:rPr/>
              <w:t>2.2 Монтаж контура заземления ШРС.</w:t>
            </w:r>
          </w:p>
          <w:p>
            <w:pPr>
              <w:pStyle w:val="Standard"/>
              <w:rPr/>
            </w:pPr>
            <w:r>
              <w:rPr/>
              <w:t>2.3 Монтаж КЛ-0,4 кВ (АСБл-1 4х120 мм2) от РУ-0,4 кВ ТП-770 до вновь устанавливаемого ШРС по адресу: г. Саратов, ул. Саперная, д.10, протяженностью 230 метров.</w:t>
            </w:r>
          </w:p>
          <w:p>
            <w:pPr>
              <w:pStyle w:val="Standard"/>
              <w:rPr/>
            </w:pPr>
            <w:r>
              <w:rPr/>
              <w:t>2.4 Монтаж во вновь установленном ШРС/ТП-770 приборов учета расхода электроэнергии (трехфазный счетчик типа Меркурий 236-ART-03 PQRS-1 шт. с трансформаторами тока Т – 200/5;  трехфазный счетчик типа Меркурий 236-ART-02 PQRS-1 шт.) по адресу: г. Саратов, ул. Саперная, д.10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ШРС вблизи объекта заявителя по адресу: г. Саратов, ул. Саперная, д.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 кВ от РУ-0,4 кВ ТП-770 до вновь устанавливаемого ШРС по адресу: г. Саратов, ул. Саперная, д.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становка приборов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 391 497 (Один миллион триста девяносто одна тысяча четыреста девяносто семь) рублей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12T09:59:00Z</dcterms:modified>
  <cp:revision>343</cp:revision>
  <dc:subject/>
  <dc:title/>
</cp:coreProperties>
</file>