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83М от «12» июля 2022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10957-21-ип от 30.11.2021 года; №10777-21-ип от 07.10.2021 года. ТУ №10957 от 01.11.2021 года; №10777-1</w:t>
            </w:r>
            <w:r>
              <w:rPr>
                <w:sz w:val="22"/>
                <w:szCs w:val="22"/>
              </w:rPr>
              <w:t xml:space="preserve"> от 11.11.2021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ШРС вблизи объекта заявителя по адресу: г. Саратов, ул. Саперная, д.10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770 до вновь устанавливаемого ШРС по адресу: г. Саратов, ул. Саперная, д.10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Установка приборов учета расхода электроэнергии. 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шкафа ШРС-1-57/1У3 у внешней стороны стены д.10 по ул. Саперная на уровне +0,4м от уровня отмостки на металлическом цоколе 700х350х40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контура заземления ШР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Л-0,4 кВ (АСБл-1 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ТП-770 до вновь устанавливаемого ШРС по адресу: г. Саратов, ул. Саперная, д.10, протяженностью 2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о вновь установленном ШРС/ТП-770 приборов учета расхода электроэнергии (трехфазный счетчик типа Меркурий 236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-1 шт. с трансформаторами тока Т – 200/5;  трехфазный счетчик типа Меркурий 236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-1 шт.) по адресу: г. Саратов, ул. Саперная, д.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2.07.2022 года по 31.08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12-21-130-ЭС «Установка ШРС-1-57УЗ вблизи объекта по адресу: г. Саратов, ул. Саперная, д.10. Кабельная линия 0,4кВ от ТП-770 до нового ШРС. Установка прибора учета расхода электроэнергии».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7-04T10:34:00Z</cp:lastPrinted>
  <dcterms:modified xsi:type="dcterms:W3CDTF">2022-07-12T07:36:00Z</dcterms:modified>
  <cp:revision>28</cp:revision>
  <dc:subject/>
  <dc:title>Приложение № 1</dc:title>
</cp:coreProperties>
</file>