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2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7/1У3 у внешней стороны стены д.10 по ул. Саперная на уровне +0,4м от уровня отмостки на металлическом цоколе 700х350х4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Ш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СБл-1 4х120 мм2) от РУ-0,4 кВ ТП-770 до вновь устанавливаемого ШРС по адресу: г. Саратов, ул. Саперная, д.10, протяженностью 23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 вновь установленном ШРС/ТП-770 приборов учета расхода электроэнергии (трехфазный счетчик типа Меркурий 236-ART-03 PQRS-1 шт. с трансформаторами тока Т – 200/5;  трехфазный счетчик типа Меркурий 236-ART-02 PQRS-1 шт.) по адресу: г. Саратов, ул. Саперная, д.10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777-21-ип от 07.10.2021 г., № 10957-21-ип от 30.11.2021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391 497 (Один миллион триста девяносто одна тысяча четыреста девяносто семь) рублей 20 коп., в том числе НДС 20 % - 231 916 (Двести тридцать одна тысяча девятьсот шестнадца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17 449 (Четыреста семнадцать тысяч четыреста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9 5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десят девять тысяч пятьсот семьдесят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8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12T07:36:00Z</dcterms:modified>
  <cp:revision>11</cp:revision>
  <dc:subject/>
  <dc:title>Договор купли-продажи оборудования</dc:title>
</cp:coreProperties>
</file>