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637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Строительство ВЛИ-0,4 кВ от опоры №6-00/4 ТП-736 до границы земельных участков с кадастровыми номерами 64:48:010140:1540, 64:48:010140:1545, 64:48:010140:1542, 64:48:010140:1541 по адресу: г. Саратов, Волжский район, совхоз «Комбайн», б/н.</w:t>
            </w:r>
          </w:p>
          <w:p>
            <w:pPr>
              <w:pStyle w:val="Standard"/>
              <w:rPr/>
            </w:pPr>
            <w:r>
              <w:rPr/>
              <w:t>2. Установка приборов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Воздушная линия 0,4 кВ от ТП-736 до границы земельных участков заявителей по адресу: г. Саратов, Волжский район, совхоз «Комбайн», б/н. 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3 818 (Сто тринадцать тысяч восемьсот восемнадцать) рублей 57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25T07:38:00Z</dcterms:modified>
  <cp:revision>334</cp:revision>
  <dc:subject/>
  <dc:title/>
</cp:coreProperties>
</file>