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3» ию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70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54442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роектирование реконструкции ТП-1148 с заменой силовых трансформаторов мощностью 400 кВА на трансформаторы, мощностью 630 кВА с ПК-6, а также в РУ-0,4кВ ТП-1148 замена вводных и секционного рубильников, сборных шин в соответствии с номинальным током силовых трансформаторов.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ирование строительства 2КЛ-0,4 кВ, сечением до 200 мм2, с изоляцией из сшитого полиэтилена, от I и II с.ш. РУ-0,4 кВ ТП-1148 до ВРУ-0,4 кВ жилого дома по адресу: г. Саратов, Заводской район, Ново-Крекингский проезд, б/н, протяженностью ориентировочно 2х70 метров (точное расстояние определить проектной документацией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Реконструкция ТП-1148.</w:t>
            </w:r>
          </w:p>
          <w:p>
            <w:pPr>
              <w:pStyle w:val="Standard"/>
              <w:rPr/>
            </w:pPr>
            <w:r>
              <w:rPr/>
              <w:t>Кабельные линии 0,4 кВ от РУ-0,4 кВ ТП-1148 до ВРУ-0,4 кВ жилого дома по адресу: г. Саратов, Заводской район, Ново-Крекингский проезд, б/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15 383 (Триста пятнадцать тысяч триста восемьдесят три) рубля 90 копеек,</w:t>
            </w: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2-07-13T06:20:00Z</dcterms:modified>
  <cp:revision>348</cp:revision>
  <dc:subject/>
  <dc:title/>
</cp:coreProperties>
</file>