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7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3»  ию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313-22-ип от 22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15 383 (Триста пятнадцать тысяч триста восемьдесят три) рубля 90 копеек, в том числе НДС 20 % - 52 563 (Пятьдесят две тысячи пятьсот шестьдесят три) рубля 9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4 615 (Девяносто четыре тысячи шестьсот пятнадцать) рублей 17 копейка, в том числе НДС 20 % - 15 769 (Пятнадцать тысяч семьсот шестьдесят девять) рублей 2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7-06T07:40:00Z</dcterms:modified>
  <cp:revision>157</cp:revision>
  <dc:subject/>
  <dc:title/>
</cp:coreProperties>
</file>