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74П от «13» ию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313-22-ип от 22.03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313 от 24.02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Реконструкция ТП-1148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ые линии 0,4 кВ от </w:t>
            </w:r>
            <w:r>
              <w:rPr>
                <w:spacing w:val="-2"/>
                <w:w w:val="102"/>
                <w:sz w:val="20"/>
                <w:szCs w:val="20"/>
              </w:rPr>
              <w:t>РУ-0,4 кВ</w:t>
            </w:r>
            <w:r>
              <w:rPr>
                <w:sz w:val="20"/>
                <w:szCs w:val="20"/>
              </w:rPr>
              <w:t xml:space="preserve"> ТП-1148 до ВРУ-0,4 кВ жилого дома по адресу: г. Саратов, Заводской район, Ново-Крекингский проезд, б/н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реконструкции ТП-1148 с заменой силовых трансформаторов мощностью 400 кВА на трансформаторы, мощностью 630 кВА с ПК-6, </w:t>
            </w:r>
            <w:r>
              <w:rPr>
                <w:sz w:val="20"/>
                <w:szCs w:val="20"/>
              </w:rPr>
              <w:t>а также в РУ-0,4кВ ТП-1148 замена вводных и секционного рубильников, сборных шин в соответствии с номинальным током силовых трансформатор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2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от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ТП-1148 до </w:t>
            </w:r>
            <w:r>
              <w:rPr>
                <w:sz w:val="20"/>
                <w:szCs w:val="20"/>
              </w:rPr>
              <w:t>ВРУ-0,4 кВ жилого дома по адресу: г. Саратов, Заводской район, Ново-Крекингский проезд, б/н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70 метров (точное расстояние определить проектной документацией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июля 2022 года по «19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Заводской район, Ново-Крекингский проезд, б/н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0:00Z</dcterms:created>
  <dc:creator>Verbickii Maksim Vladimirovich</dc:creator>
  <dc:description/>
  <cp:keywords/>
  <dc:language>en-US</dc:language>
  <cp:lastModifiedBy>Мухатова Гульжан Бактгереевна</cp:lastModifiedBy>
  <cp:lastPrinted>2022-04-06T09:02:00Z</cp:lastPrinted>
  <dcterms:modified xsi:type="dcterms:W3CDTF">2022-07-13T05:42:00Z</dcterms:modified>
  <cp:revision>36</cp:revision>
  <dc:subject/>
  <dc:title>Приложение № 1</dc:title>
</cp:coreProperties>
</file>