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544441  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ектирование реконструкции ТП-1114 с заменой силовых трансформаторов (№1 и №2) мощностью, 250 кВА на трансформаторы, мощностью 400 кВ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ирование строительства ВЛИ-0,4 кВ от РУ-0,4 кВ ТП-1114 до границы земельных участков с кадастровыми номерами 64:48:030402:1560 и 64:48:030402:1561 по адресу: г. Саратов, 2-й пос. им. Пугачева Е.И., 6-я линия, Д-137, около Д-137, Д-140, Д-141, Д-142, Д-1, Д-10, 1-я линия, Д-2, Д-3, протяженностью ориентировочно 7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ектирование установки приборов учета расхода электроэнергии в соответствии с требованиями ПУЭ, с применением прибора учета, классом точности не ниже 1.0 (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Реконструкция ТП-1114.</w:t>
            </w:r>
          </w:p>
          <w:p>
            <w:pPr>
              <w:pStyle w:val="Standard"/>
              <w:rPr/>
            </w:pPr>
            <w:r>
              <w:rPr/>
              <w:t>Воздушная линия 0,4 кВ от ТП-1114 до границ земельного участка по адресу: г. Саратов, 2-й пос. им. Пугачева Е.И., 6-я линия, Д-137, около Д-137, Д-140, Д-141, Д-142 и земельного участка по адресу: г. Саратов, 2-й пос. им. Пугачева Е.И., 6-я линия, Д-1, Д-10, 1-я линия, Д-2, Д-3.</w:t>
            </w:r>
          </w:p>
          <w:p>
            <w:pPr>
              <w:pStyle w:val="Standard"/>
              <w:rPr/>
            </w:pPr>
            <w:r>
              <w:rPr/>
              <w:t>Установка прибора учета расхода электроэнерг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6 198 (Сто тридцать шесть тысяч сто девяносто восемь) рублей 81 копейка,</w:t>
            </w: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7-13T06:24:00Z</dcterms:modified>
  <cp:revision>350</cp:revision>
  <dc:subject/>
  <dc:title/>
</cp:coreProperties>
</file>