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373П от «13» ию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532-22-ип от 13.05.2022 года и №11536-22-ип от 13.05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532 от 22.04.2022 года, №11536 от 22.04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Реконструкция ТП-111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1114 до границ земельного участка по адресу: г. Саратов, 2-й пос. им. Пугачева Е.И., 6-я линия, Д-137, около Д-137, Д-140, Д-141, Д-142 и земельного участка по адресу: г. Саратов, 2-й пос. им. Пугачева Е.И., 6-я линия, Д-1, Д-10, 1-я линия, Д-2, Д-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ТП-1114 с заменой силовых трансформаторов (№1 и №2) мощностью, 250 кВА на трансформаторы, мощностью 400 к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ВЛИ-0,4 кВ от РУ-0,4 кВ ТП-1114 до границы земельных участков </w:t>
            </w:r>
            <w:r>
              <w:rPr>
                <w:sz w:val="20"/>
                <w:szCs w:val="20"/>
              </w:rPr>
              <w:t>с кадастровыми номерами 64:48:030402:1560 и 64:48:030402:1561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</w:t>
            </w:r>
            <w:r>
              <w:rPr>
                <w:sz w:val="20"/>
                <w:szCs w:val="20"/>
              </w:rPr>
              <w:t>г. Саратов, 2-й пос. им. Пугачева Е.И., 6-я линия, Д-137, около Д-137, Д-140, Д-141, Д-142, Д-1, Д-10, 1-я линия, Д-2, Д-3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июля 2022 года по «11» но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2-й пос. им. Пугачева Е.И., 6-я линия, Д-137, около Д-137, Д-140, Д-141, Д-142, Д-1, Д-10, 1-я линия, Д-2, Д-3 (земельные участки с кадастровыми номерами 64:48:030402:1560 и 64:48:030402:1561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Мухатова Гульжан Бактгереевна</cp:lastModifiedBy>
  <cp:lastPrinted>2022-07-01T09:36:00Z</cp:lastPrinted>
  <dcterms:modified xsi:type="dcterms:W3CDTF">2022-07-13T05:44:00Z</dcterms:modified>
  <cp:revision>35</cp:revision>
  <dc:subject/>
  <dc:title>Приложение № 1</dc:title>
</cp:coreProperties>
</file>