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7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3»  ию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532-22-ип от 13.05.2022г., № 11536-22-ип от 13.05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36 198 (Сто тридцать шесть тысяч сто девяносто восемь) рублей 81 копейка, в том числе НДС 20 % - 22 699 (Двадцать две тысячи шестьсот девяносто девять) рублей 8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0 859 (Сорок тысяч восемьсот пятьдесят девять) рублей 64 копейки, в том числе НДС 20 % - 6 809 (Шесть тысяч восемьсот девять) рублей 9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но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7-05T09:14:00Z</dcterms:modified>
  <cp:revision>158</cp:revision>
  <dc:subject/>
  <dc:title/>
</cp:coreProperties>
</file>