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4793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, GPRS терминал TELEOFIS,  антена GSM TELEOFIS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го ШРС-1/ТП-580, расположенного у здания  по адресу: г. Саратов, ул. Усть-Курдюмская, д.11.</w:t>
            </w:r>
          </w:p>
          <w:p>
            <w:pPr>
              <w:pStyle w:val="Standard"/>
              <w:rPr/>
            </w:pPr>
            <w:r>
              <w:rPr/>
              <w:t>2.2 Монтаж шкафа ШРС-1-57/1У3 у здания  по адресу: г. Саратов, ул. Усть-Курдюмская, д.11 на уровне +0,3м от планировочной поверхности земли на цоколе 700х350х300, сваренном из уголка ст. 50х50х5мм.</w:t>
            </w:r>
          </w:p>
          <w:p>
            <w:pPr>
              <w:pStyle w:val="Standard"/>
              <w:rPr/>
            </w:pPr>
            <w:r>
              <w:rPr/>
              <w:t>2.3 Корпус вновь установленного ШРС присоединить к существующему заземляющему устройству.</w:t>
            </w:r>
          </w:p>
          <w:p>
            <w:pPr>
              <w:pStyle w:val="Standard"/>
              <w:rPr/>
            </w:pPr>
            <w:r>
              <w:rPr/>
              <w:t>2.4 Произвести перезаводку во вновь установленный ШРС/ТП-580 существующих питающих КЛ-0,4кВ (1 шт.) и отходящих КЛ-0,4кВ (1шт.).</w:t>
            </w:r>
          </w:p>
          <w:p>
            <w:pPr>
              <w:pStyle w:val="Standard"/>
              <w:rPr/>
            </w:pPr>
            <w:r>
              <w:rPr/>
              <w:t>2.5 Питание  вновь установленного ШРС/ТП-580, осуществляется существующим кабелем АСБл-1 4х120 мм2.</w:t>
            </w:r>
          </w:p>
          <w:p>
            <w:pPr>
              <w:pStyle w:val="Standard"/>
              <w:rPr/>
            </w:pPr>
            <w:r>
              <w:rPr/>
              <w:t>2.6 Монтаж во вновь установленном ШРС/ТП-580 прибора учета расхода электроэнергии (трехфазный счетчик типа Меркурий 236-ART-03 PQRS-1 шт. с трансформаторами тока ТТИ-А – 200/5) по адресу: г. Саратов, ул. Усть-Курдюмская, д.11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у здания по адресу: г. Саратов, ул. Усть-Курдюмская, д.11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заводка существующих питающих и отходящих КЛ-0,4 кВ во вновь устанавливаемый ШРС/ТП-580 по адресу: г. Саратов, ул. Усть-Курдюмская, д.11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5 573 (Сто пять тысяч пятьсот семьдесят три) рубля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4T06:31:00Z</dcterms:modified>
  <cp:revision>341</cp:revision>
  <dc:subject/>
  <dc:title/>
</cp:coreProperties>
</file>