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0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14» июл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ШРС-1/ТП-580, расположенного у здания  по адресу: г. Саратов, ул. Усть-Курдюмская, д.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кафа ШРС-1-57/1У3 у здания  по адресу: г. Саратов, ул. Усть-Курдюмская, д.11 на уровне +0,3м от планировочной поверхности земли на цоколе 700х350х300, сваренном из уголка ст. 50х50х5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Корпус вновь установленного ШРС присоединить к существующему заземляющему устройст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извести перезаводку во вновь установленный ШРС/ТП-580 существующих питающих КЛ-0,4кВ (1 шт.) и отходящих КЛ-0,4кВ (1шт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итание  вновь установленного ШРС/ТП-580, осуществляется существующим кабелем АСБл-1 4х120 мм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 вновь установленном ШРС/ТП-580 прибора учета расхода электроэнергии (трехфазный счетчик типа Меркурий 236-ART-03 PQRS-1 шт. с трансформаторами тока ТТИ-А – 200/5) по адресу: г. Саратов, ул. Усть-Курдюмская, д.11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1082-21-ип от 30.12.2021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05 573 (Сто пять тысяч пятьсот семьдесят три) рубля 60 коп., в том числе НДС 20 % - 17 595 (Семнадцать тысяч пятьсот девяносто пять) рублей 6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1 672 (Тридцать одна тысяча шестьсот сем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0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27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Пять тысяч двести семьдесят во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6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июл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Аронсон Татьяна Ивановна</cp:lastModifiedBy>
  <cp:lastPrinted>2022-06-17T10:40:00Z</cp:lastPrinted>
  <dcterms:modified xsi:type="dcterms:W3CDTF">2022-07-14T05:31:00Z</dcterms:modified>
  <cp:revision>10</cp:revision>
  <dc:subject/>
  <dc:title>Договор купли-продажи оборудования</dc:title>
</cp:coreProperties>
</file>