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306М от 14 июля 2022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говора об осуществлении технологического присоединения к электрическим сетям №11082-21-ип от 30.12.2021 года. ТУ №11082</w:t>
            </w:r>
            <w:r>
              <w:rPr>
                <w:sz w:val="22"/>
                <w:szCs w:val="22"/>
              </w:rPr>
              <w:t xml:space="preserve"> от 13.12.2021 </w:t>
            </w:r>
            <w:r>
              <w:rPr>
                <w:spacing w:val="-2"/>
                <w:w w:val="102"/>
                <w:sz w:val="22"/>
                <w:szCs w:val="22"/>
              </w:rPr>
              <w:t>года.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я 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ШРС у здания по адресу: г. Саратов, ул. Усть-Курдюмская, д.11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езаводка существующих питающих и отходящих КЛ-0,4 кВ во вновь устанавливаемый ШРС/ТП-580 по адресу: г. Саратов, ул. Усть-Курдюмская, д.11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Установка прибора учета расхода электроэнергии. </w:t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z w:val="22"/>
                <w:szCs w:val="22"/>
              </w:rPr>
              <w:t>Реконструкция.</w:t>
            </w:r>
          </w:p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 (прибор учета расхода электроэнергии,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GPRS</w:t>
            </w:r>
            <w:r>
              <w:rPr>
                <w:spacing w:val="-2"/>
                <w:w w:val="102"/>
                <w:sz w:val="22"/>
                <w:szCs w:val="22"/>
              </w:rPr>
              <w:t xml:space="preserve"> терминал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TELEOFIS</w:t>
            </w:r>
            <w:r>
              <w:rPr>
                <w:spacing w:val="-2"/>
                <w:w w:val="102"/>
                <w:sz w:val="22"/>
                <w:szCs w:val="22"/>
              </w:rPr>
              <w:t xml:space="preserve">,  антена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GSM</w:t>
            </w: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TELEOFIS</w:t>
            </w:r>
            <w:r>
              <w:rPr>
                <w:spacing w:val="-2"/>
                <w:w w:val="102"/>
                <w:sz w:val="22"/>
                <w:szCs w:val="22"/>
              </w:rPr>
              <w:t xml:space="preserve"> предоставляются заказчиком)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 Демонтаж существующего ШРС-1/ТП-580, расположенного у здания  по адресу: г. Саратов, ул. Усть-Курдюмская, д.11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2 Монтаж шкафа ШРС-1-57/1У3 у здания  по адресу: г. Саратов, ул. Усть-Курдюмская, д.11 на уровне +0,3м от планировочной поверхности земли на цоколе 700х350х300, сваренном из уголка ст. 50х50х5мм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3 Корпус вновь установленного ШРС присоединить к существующему заземляющему устройству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4 Произвести перезаводку во вновь установленный ШРС/ТП-580 существующих питающих КЛ-0,4кВ (1 шт.) и отходящих КЛ-0,4кВ (1шт.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5 Питание  вновь установленного ШРС/ТП-580, осуществляется существующим кабелем АСБл-1 4х12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6 Монтаж во вновь установленном ШРС/ТП-580 прибора учета расхода электроэнергии (трехфазный счетчик типа Меркурий 236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RT</w:t>
            </w:r>
            <w:r>
              <w:rPr>
                <w:spacing w:val="-2"/>
                <w:w w:val="102"/>
                <w:sz w:val="22"/>
                <w:szCs w:val="22"/>
              </w:rPr>
              <w:t xml:space="preserve">-03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PQRS</w:t>
            </w:r>
            <w:r>
              <w:rPr>
                <w:spacing w:val="-2"/>
                <w:w w:val="102"/>
                <w:sz w:val="22"/>
                <w:szCs w:val="22"/>
              </w:rPr>
              <w:t>-1 шт. с трансформаторами тока ТТИ-А – 200/5) по адресу: г. Саратов, ул. Усть-Курдюмская, д.11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14.07.2022 года по 29.07.2022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jc w:val="left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оект: Шифр 021-22-ЭС «Реконструкция ШРС-1/ТП-580 с заменой на ШРС1-57УЗ и перезаводкой действующих и питающих кабелей 0,4 кВ. Установка приборов учета расхода электроэнергии». 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сонал должен иметь группы по электробезопасности в соответствии с требованиями П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проведению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ГОСТ 12.1.038-82 «Электробезопасность. Предельно допустимые значения напряжений прикосновения и токов»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1-2004 «Организация строительства»,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энерго РФ от 19.06.2003 года №229 «Правила технической эксплуатации электрических станций и сетей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энергетики РФ от 13.01.2003 №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6"/>
        <w:gridCol w:w="2450"/>
        <w:gridCol w:w="2570"/>
      </w:tblGrid>
      <w:tr>
        <w:trPr>
          <w:trHeight w:val="899" w:hRule="atLeast"/>
        </w:trPr>
        <w:tc>
          <w:tcPr>
            <w:tcW w:w="5436" w:type="dxa"/>
            <w:tcBorders/>
          </w:tcPr>
          <w:p>
            <w:pPr>
              <w:pStyle w:val="Style14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570" w:type="dxa"/>
            <w:tcBorders/>
          </w:tcPr>
          <w:p>
            <w:pPr>
              <w:pStyle w:val="Style14"/>
              <w:snapToGrid w:val="false"/>
              <w:ind w:hanging="0"/>
              <w:jc w:val="left"/>
              <w:rPr/>
            </w:pPr>
            <w:r>
              <w:rPr/>
            </w:r>
          </w:p>
        </w:tc>
      </w:tr>
    </w:tbl>
    <w:p>
      <w:pPr>
        <w:pStyle w:val="Style14"/>
        <w:ind w:hanging="0"/>
        <w:rPr/>
      </w:pPr>
      <w:r>
        <w:rPr/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2:30:00Z</dcterms:created>
  <dc:creator>Verbickii Maksim Vladimirovich</dc:creator>
  <dc:description/>
  <cp:keywords/>
  <dc:language>en-US</dc:language>
  <cp:lastModifiedBy>Аронсон Татьяна Ивановна</cp:lastModifiedBy>
  <cp:lastPrinted>2022-07-04T15:05:00Z</cp:lastPrinted>
  <dcterms:modified xsi:type="dcterms:W3CDTF">2022-07-14T05:33:00Z</dcterms:modified>
  <cp:revision>27</cp:revision>
  <dc:subject/>
  <dc:title>Приложение № 1</dc:title>
</cp:coreProperties>
</file>