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4» ию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73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547966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Проектирование строительства ВЛИ-0,4 кВ по существующим опорам от РУ-0,4кВ РП-Питомник до опоры №1-01/10 ВЛИ-0,4кВ РП-Питомник, протяженностью ориентировочно 750 метров (точное расстояние определить проектной документацией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установки прибора учета расхода электроэнергии в соответствии с требованиями ПУЭ, с применением прибора учета, классом точности не ниже 1.0 (с ТТ) на границе балансовой принадлежност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здушная линия 0,4 кВ от РУ-0,4кВ РП-Питомник до опоры №1-01/10 РП-Питомник. </w:t>
            </w:r>
          </w:p>
          <w:p>
            <w:pPr>
              <w:pStyle w:val="Standard"/>
              <w:rPr/>
            </w:pPr>
            <w:bookmarkStart w:id="0" w:name="_Hlk107912477"/>
            <w:r>
              <w:rPr/>
              <w:t>Установка прибора учета расхода электроэнергии</w:t>
            </w:r>
            <w:bookmarkEnd w:id="0"/>
            <w:r>
              <w:rPr/>
              <w:t>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64 615 (Сто шестьдесят четыре тысячи шестьсот пятнадцать) рублей 99 копеек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5-03-11T10:01:00Z</cp:lastPrinted>
  <dcterms:modified xsi:type="dcterms:W3CDTF">2022-07-14T06:38:00Z</dcterms:modified>
  <cp:revision>350</cp:revision>
  <dc:subject/>
  <dc:title/>
</cp:coreProperties>
</file>