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7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14»  ию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ов об осуществлении технологического присоединения к электрическим сетям № 11529-22-ип от 12.05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64 615 (Сто шестьдесят четыре тысячи шестьсот пятнадцать) рублей 99 копеек, в том числе НДС 20 % - 27 436 (Двадцать семь тысяч четыреста тридцать шесть) рублей 0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9 384 (Сорок девять тысяч триста восемьдесят четыре) рубля 80 копеек, в том числе НДС 20 % - 8 230 (Восемь тысяч двести тридцать) рублей 8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4» ию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8» ноя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ого директора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/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Е.Н. Стрелин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7-04T15:23:00Z</cp:lastPrinted>
  <dcterms:modified xsi:type="dcterms:W3CDTF">2022-07-06T09:53:00Z</dcterms:modified>
  <cp:revision>159</cp:revision>
  <dc:subject/>
  <dc:title/>
</cp:coreProperties>
</file>