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76П от «14» ию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529-22-ип от 12.05.2022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ие условия №11529 от 20.04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ая линия 0,4 кВ от РУ-0,4кВ РП-Питомник до опоры №1-01/10 РП-Питомник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bookmarkStart w:id="0" w:name="_Hlk107912477"/>
            <w:r>
              <w:rPr>
                <w:sz w:val="20"/>
                <w:szCs w:val="20"/>
              </w:rPr>
              <w:t>Установка прибора учета расхода электроэнергии</w:t>
            </w:r>
            <w:bookmarkEnd w:id="0"/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ЛИ-0,4 кВ по существующим опорам </w:t>
            </w:r>
            <w:r>
              <w:rPr>
                <w:sz w:val="20"/>
                <w:szCs w:val="20"/>
              </w:rPr>
              <w:t xml:space="preserve">от РУ-0,4кВ РП-Питомник до опоры №1-01/10 ВЛИ-0,4кВ РП-Питомник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7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4» июля 2022 года по «18» ноя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совхоз цветочно-декоративных культур ЦДК, 11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2" w:name="sub_28"/>
            <w:bookmarkEnd w:id="2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3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3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b/>
          <w:b/>
          <w:sz w:val="19"/>
          <w:szCs w:val="19"/>
          <w:highlight w:val="yellow"/>
        </w:rPr>
      </w:pPr>
      <w:r>
        <w:rPr>
          <w:b/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2-05-05T14:30:00Z</cp:lastPrinted>
  <dcterms:modified xsi:type="dcterms:W3CDTF">2022-07-14T05:54:00Z</dcterms:modified>
  <cp:revision>47</cp:revision>
  <dc:subject/>
  <dc:title>Приложение № 1</dc:title>
</cp:coreProperties>
</file>