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511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новой КТП (панель №3, рубильник №2) комплекта предохранителей ПН-2/160 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КЛ-0,4 кВ АСБл-1-(4х95) мм2 от РУ-0,4 кВ новой КТП до ВРУ-1 жилого дома №2 по адресу: г. Саратов, Ленинский район, ул. 1-я Лагерная, б/н, общей протяженностью 55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bookmarkStart w:id="0" w:name="_Hlk104463974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 кВ от РУ-0,4кВ новой КТП до ВРУ-1 жилого дома №2 по адресу: г. Саратов, ул. 1-я Лагерная, б/н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72 421 (Двести семьдесят две тысячи четыреста двадцать один) рубль 60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5T06:05:00Z</dcterms:modified>
  <cp:revision>343</cp:revision>
  <dc:subject/>
  <dc:title/>
</cp:coreProperties>
</file>